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720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4735</wp:posOffset>
                </wp:positionH>
                <wp:positionV relativeFrom="paragraph">
                  <wp:posOffset>129540</wp:posOffset>
                </wp:positionV>
                <wp:extent cx="2063750" cy="403225"/>
                <wp:effectExtent l="0" t="5715" r="4445" b="0"/>
                <wp:wrapNone/>
                <wp:docPr id="1" name="Group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403200"/>
                          <a:chOff x="0" y="0"/>
                          <a:chExt cx="2063880" cy="40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5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189720"/>
                            <a:ext cx="114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For office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7680" y="0"/>
                            <a:ext cx="181620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158796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688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16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76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00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7" style="position:absolute;margin-left:383.05pt;margin-top:10.2pt;width:162.5pt;height:31.75pt" coordorigin="7661,204" coordsize="3250,6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61;top:204;width:5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5;top:503;width:17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For office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00" style="position:absolute;left:8051;top:204;width:2860;height:357">
                  <v:rect id="shape_0" ID="Rectangle 101" fillcolor="white" stroked="t" o:allowincell="f" style="position:absolute;left:10552;top:204;width:358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102" style="position:absolute;left:8051;top:204;width:2500;height:355">
                    <v:rect id="shape_0" ID="Rectangle 103" fillcolor="white" stroked="t" o:allowincell="f" style="position:absolute;left:8051;top:204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04" fillcolor="white" stroked="t" o:allowincell="f" style="position:absolute;left:8410;top:204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05" fillcolor="white" stroked="t" o:allowincell="f" style="position:absolute;left:8769;top:204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06" fillcolor="white" stroked="t" o:allowincell="f" style="position:absolute;left:9113;top:204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07" fillcolor="white" stroked="t" o:allowincell="f" style="position:absolute;left:9472;top:204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08" fillcolor="white" stroked="t" o:allowincell="f" style="position:absolute;left:9832;top:204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09" fillcolor="white" stroked="t" o:allowincell="f" style="position:absolute;left:10191;top:204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7235</wp:posOffset>
                </wp:positionH>
                <wp:positionV relativeFrom="paragraph">
                  <wp:posOffset>4932045</wp:posOffset>
                </wp:positionV>
                <wp:extent cx="2055495" cy="225425"/>
                <wp:effectExtent l="5715" t="5715" r="4445" b="4445"/>
                <wp:wrapNone/>
                <wp:docPr id="2" name="Group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225360"/>
                          <a:chOff x="0" y="0"/>
                          <a:chExt cx="2055600" cy="22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" style="position:absolute;margin-left:158.05pt;margin-top:388.35pt;width:161.85pt;height:17.75pt" coordorigin="3161,7767" coordsize="3237,355">
                <v:rect id="shape_0" ID="Rectangle 39" fillcolor="white" stroked="t" o:allowincell="f" style="position:absolute;left:3161;top:7767;width:358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0" fillcolor="white" stroked="t" o:allowincell="f" style="position:absolute;left:3520;top:7767;width:358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1" fillcolor="white" stroked="t" o:allowincell="f" style="position:absolute;left:3880;top:7767;width:358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2" fillcolor="white" stroked="t" o:allowincell="f" style="position:absolute;left:6039;top:7767;width:358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3" fillcolor="white" stroked="t" o:allowincell="f" style="position:absolute;left:5679;top:7767;width:358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4" fillcolor="white" stroked="t" o:allowincell="f" style="position:absolute;left:5320;top:7767;width:358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5" fillcolor="white" stroked="t" o:allowincell="f" style="position:absolute;left:4960;top:7767;width:358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6" fillcolor="white" stroked="t" o:allowincell="f" style="position:absolute;left:4600;top:7767;width:358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7" fillcolor="white" stroked="t" o:allowincell="f" style="position:absolute;left:4240;top:7767;width:358;height:3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8935</wp:posOffset>
                </wp:positionH>
                <wp:positionV relativeFrom="paragraph">
                  <wp:posOffset>5241290</wp:posOffset>
                </wp:positionV>
                <wp:extent cx="4950460" cy="259080"/>
                <wp:effectExtent l="0" t="5080" r="4445" b="0"/>
                <wp:wrapNone/>
                <wp:docPr id="3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0360" cy="259200"/>
                          <a:chOff x="0" y="0"/>
                          <a:chExt cx="4950360" cy="25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0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HS No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2480" y="0"/>
                            <a:ext cx="319788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2970000" y="0"/>
                              <a:ext cx="2278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67840" cy="22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24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84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72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80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92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32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032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08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348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88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7000" y="0"/>
                                <a:ext cx="227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8" style="position:absolute;margin-left:29.05pt;margin-top:412.7pt;width:389.8pt;height:20.4pt" coordorigin="581,8254" coordsize="7796,408">
                <v:shape id="shape_0" stroked="f" o:allowincell="f" style="position:absolute;left:581;top:8254;width:155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HS N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50" style="position:absolute;left:3341;top:8254;width:5036;height:354">
                  <v:rect id="shape_0" ID="Rectangle 51" fillcolor="white" stroked="t" o:allowincell="f" style="position:absolute;left:8018;top:8254;width:358;height:3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52" style="position:absolute;left:3341;top:8254;width:4674;height:352">
                    <v:rect id="shape_0" ID="Rectangle 53" fillcolor="white" stroked="t" o:allowincell="f" style="position:absolute;left:3341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54" fillcolor="white" stroked="t" o:allowincell="f" style="position:absolute;left:3700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55" fillcolor="white" stroked="t" o:allowincell="f" style="position:absolute;left:4060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56" fillcolor="white" stroked="t" o:allowincell="f" style="position:absolute;left:4419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57" fillcolor="white" stroked="t" o:allowincell="f" style="position:absolute;left:5498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58" fillcolor="white" stroked="t" o:allowincell="f" style="position:absolute;left:5858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59" fillcolor="white" stroked="t" o:allowincell="f" style="position:absolute;left:5139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60" fillcolor="white" stroked="t" o:allowincell="f" style="position:absolute;left:4779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61" fillcolor="white" stroked="t" o:allowincell="f" style="position:absolute;left:7656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62" fillcolor="white" stroked="t" o:allowincell="f" style="position:absolute;left:7297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63" fillcolor="white" stroked="t" o:allowincell="f" style="position:absolute;left:6937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64" fillcolor="white" stroked="t" o:allowincell="f" style="position:absolute;left:6577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65" fillcolor="white" stroked="t" o:allowincell="f" style="position:absolute;left:6218;top:8254;width:358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7035</wp:posOffset>
                </wp:positionH>
                <wp:positionV relativeFrom="paragraph">
                  <wp:posOffset>4358640</wp:posOffset>
                </wp:positionV>
                <wp:extent cx="3594100" cy="438785"/>
                <wp:effectExtent l="0" t="0" r="0" b="5080"/>
                <wp:wrapNone/>
                <wp:docPr id="4" name="Group 12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4240" cy="438840"/>
                          <a:chOff x="0" y="0"/>
                          <a:chExt cx="3594240" cy="438840"/>
                        </a:xfrm>
                      </wpg:grpSpPr>
                      <wps:wsp>
                        <wps:cNvSpPr txBox="1"/>
                        <wps:spPr>
                          <a:xfrm>
                            <a:off x="0" y="92880"/>
                            <a:ext cx="16765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ate of birth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2480" y="210240"/>
                            <a:ext cx="13698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920" y="0"/>
                              <a:ext cx="2278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24080" y="210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10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120" y="0"/>
                            <a:ext cx="241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0"/>
                            <a:ext cx="2293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0"/>
                            <a:ext cx="241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241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0"/>
                            <a:ext cx="241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0"/>
                            <a:ext cx="241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0"/>
                            <a:ext cx="241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7560"/>
                            <a:ext cx="237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14" style="position:absolute;margin-left:32.05pt;margin-top:343.2pt;width:283pt;height:34.55pt" coordorigin="641,6864" coordsize="5660,691">
                <v:shape id="shape_0" stroked="f" o:allowincell="f" style="position:absolute;left:641;top:7010;width:263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ate of birth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10" style="position:absolute;left:3401;top:7195;width:2157;height:356">
                  <v:rect id="shape_0" ID="Rectangle 111" fillcolor="white" stroked="t" o:allowincell="f" style="position:absolute;left:3401;top:7195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12" fillcolor="white" stroked="t" o:allowincell="f" style="position:absolute;left:3760;top:7195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13" fillcolor="white" stroked="t" o:allowincell="f" style="position:absolute;left:4120;top:7195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14" fillcolor="white" stroked="t" o:allowincell="f" style="position:absolute;left:4480;top:7195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15" fillcolor="white" stroked="t" o:allowincell="f" style="position:absolute;left:4840;top:7195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16" fillcolor="white" stroked="t" o:allowincell="f" style="position:absolute;left:5199;top:7195;width:35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ID="Rectangle 117" fillcolor="white" stroked="t" o:allowincell="f" style="position:absolute;left:5561;top:719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118" fillcolor="white" stroked="t" o:allowincell="f" style="position:absolute;left:5921;top:719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400;top:6864;width:3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6864;width:36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0;top:6864;width:3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6864;width:3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6864;width:3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0;top:6864;width:3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0;top:6864;width:3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6876;width:3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07335</wp:posOffset>
                </wp:positionH>
                <wp:positionV relativeFrom="paragraph">
                  <wp:posOffset>9425940</wp:posOffset>
                </wp:positionV>
                <wp:extent cx="228600" cy="227330"/>
                <wp:effectExtent l="5080" t="5080" r="5080" b="5080"/>
                <wp:wrapNone/>
                <wp:docPr id="5" name="Rectangl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8" fillcolor="white" stroked="t" o:allowincell="f" style="position:absolute;margin-left:221.05pt;margin-top:742.2pt;width:17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35935</wp:posOffset>
                </wp:positionH>
                <wp:positionV relativeFrom="paragraph">
                  <wp:posOffset>9425940</wp:posOffset>
                </wp:positionV>
                <wp:extent cx="228600" cy="227330"/>
                <wp:effectExtent l="5080" t="5080" r="5080" b="5080"/>
                <wp:wrapNone/>
                <wp:docPr id="6" name="Rectangle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9" fillcolor="white" stroked="t" o:allowincell="f" style="position:absolute;margin-left:239.05pt;margin-top:742.2pt;width:17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64535</wp:posOffset>
                </wp:positionH>
                <wp:positionV relativeFrom="paragraph">
                  <wp:posOffset>9425940</wp:posOffset>
                </wp:positionV>
                <wp:extent cx="228600" cy="227330"/>
                <wp:effectExtent l="5080" t="5080" r="5080" b="5080"/>
                <wp:wrapNone/>
                <wp:docPr id="7" name="Rectangle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0" fillcolor="white" stroked="t" o:allowincell="f" style="position:absolute;margin-left:257.05pt;margin-top:742.2pt;width:17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93135</wp:posOffset>
                </wp:positionH>
                <wp:positionV relativeFrom="paragraph">
                  <wp:posOffset>9425940</wp:posOffset>
                </wp:positionV>
                <wp:extent cx="228600" cy="227330"/>
                <wp:effectExtent l="5080" t="5080" r="5080" b="5080"/>
                <wp:wrapNone/>
                <wp:docPr id="8" name="Rectangl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1" fillcolor="white" stroked="t" o:allowincell="f" style="position:absolute;margin-left:275.05pt;margin-top:742.2pt;width:17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21735</wp:posOffset>
                </wp:positionH>
                <wp:positionV relativeFrom="paragraph">
                  <wp:posOffset>9425940</wp:posOffset>
                </wp:positionV>
                <wp:extent cx="228600" cy="227330"/>
                <wp:effectExtent l="5080" t="5080" r="5080" b="5080"/>
                <wp:wrapNone/>
                <wp:docPr id="9" name="Rectangl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2" fillcolor="white" stroked="t" o:allowincell="f" style="position:absolute;margin-left:293.05pt;margin-top:742.2pt;width:17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50335</wp:posOffset>
                </wp:positionH>
                <wp:positionV relativeFrom="paragraph">
                  <wp:posOffset>9425940</wp:posOffset>
                </wp:positionV>
                <wp:extent cx="228600" cy="227330"/>
                <wp:effectExtent l="5080" t="5080" r="5080" b="5080"/>
                <wp:wrapNone/>
                <wp:docPr id="10" name="Rectangl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3" fillcolor="white" stroked="t" o:allowincell="f" style="position:absolute;margin-left:311.05pt;margin-top:742.2pt;width:17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08170</wp:posOffset>
                </wp:positionH>
                <wp:positionV relativeFrom="paragraph">
                  <wp:posOffset>9423400</wp:posOffset>
                </wp:positionV>
                <wp:extent cx="228600" cy="227330"/>
                <wp:effectExtent l="5080" t="5080" r="5080" b="5080"/>
                <wp:wrapNone/>
                <wp:docPr id="11" name="Rectangle 1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12" fillcolor="white" stroked="t" o:allowincell="f" style="position:absolute;margin-left:347.1pt;margin-top:742pt;width:17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79570</wp:posOffset>
                </wp:positionH>
                <wp:positionV relativeFrom="paragraph">
                  <wp:posOffset>9423400</wp:posOffset>
                </wp:positionV>
                <wp:extent cx="228600" cy="227330"/>
                <wp:effectExtent l="5080" t="5080" r="5080" b="5080"/>
                <wp:wrapNone/>
                <wp:docPr id="12" name="Rectangle 1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13" fillcolor="white" stroked="t" o:allowincell="f" style="position:absolute;margin-left:329.1pt;margin-top:742pt;width:17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2735</wp:posOffset>
                </wp:positionH>
                <wp:positionV relativeFrom="paragraph">
                  <wp:posOffset>5501640</wp:posOffset>
                </wp:positionV>
                <wp:extent cx="6757035" cy="2025015"/>
                <wp:effectExtent l="0" t="0" r="5080" b="0"/>
                <wp:wrapNone/>
                <wp:docPr id="13" name="Group 16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7200" cy="2025000"/>
                          <a:chOff x="0" y="0"/>
                          <a:chExt cx="6757200" cy="202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of these ethnic groups does the patient belong to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333360"/>
                            <a:ext cx="6528600" cy="169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80880" y="37440"/>
                              <a:ext cx="1980000" cy="145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648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Whi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6920"/>
                                <a:ext cx="175140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Black-Afric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99400"/>
                                <a:ext cx="167508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Black-Caribbe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94600"/>
                                <a:ext cx="190368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Black-Britis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8800"/>
                                <a:ext cx="198000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Black-oth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3480" cy="152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20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912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368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788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19520" y="95400"/>
                              <a:ext cx="144792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Indi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9520" y="409680"/>
                              <a:ext cx="213372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Pakistan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9520" y="675720"/>
                              <a:ext cx="1523880" cy="34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Bangladesh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9520" y="1009800"/>
                              <a:ext cx="106668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Chine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9520" y="1305000"/>
                              <a:ext cx="137160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Oth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38280" y="76320"/>
                              <a:ext cx="303480" cy="152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20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76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368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7880"/>
                                <a:ext cx="303480" cy="30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32760" y="1316880"/>
                              <a:ext cx="1600200" cy="37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Please specif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75760" y="1316880"/>
                              <a:ext cx="17524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11" style="position:absolute;margin-left:23.05pt;margin-top:433.2pt;width:532.05pt;height:159.45pt" coordorigin="461,8664" coordsize="10641,3189">
                <v:shape id="shape_0" stroked="f" o:allowincell="f" style="position:absolute;left:461;top:8664;width:935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of these ethnic groups does the patient belong to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610" style="position:absolute;left:821;top:9189;width:10281;height:2664">
                  <v:group id="shape_0" alt="Group 1452" style="position:absolute;left:1421;top:9248;width:3118;height:2296">
                    <v:shape id="shape_0" stroked="f" o:allowincell="f" style="position:absolute;left:1421;top:9248;width:227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Whi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21;top:9700;width:275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Black-Africa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21;top:10192;width:263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Black-Caribbea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21;top:10657;width:299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Black-Britis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21;top:11136;width:311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Black-oth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458" style="position:absolute;left:821;top:9189;width:478;height:2397">
                    <v:rect id="shape_0" ID="Rectangle 1459" fillcolor="white" stroked="t" o:allowincell="f" style="position:absolute;left:821;top:9189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460" fillcolor="white" stroked="t" o:allowincell="f" style="position:absolute;left:821;top:9668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461" fillcolor="white" stroked="t" o:allowincell="f" style="position:absolute;left:821;top:10148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462" fillcolor="white" stroked="t" o:allowincell="f" style="position:absolute;left:821;top:10628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463" fillcolor="white" stroked="t" o:allowincell="f" style="position:absolute;left:821;top:11107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5261;top:9339;width:227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Indi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1;top:9834;width:335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Pakistan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1;top:10253;width:2399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Bangladesh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1;top:10779;width:167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Chine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1;top:11244;width:215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Oth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1469" style="position:absolute;left:4661;top:9309;width:478;height:2397">
                    <v:rect id="shape_0" ID="Rectangle 1470" fillcolor="white" stroked="t" o:allowincell="f" style="position:absolute;left:4661;top:9309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471" fillcolor="white" stroked="t" o:allowincell="f" style="position:absolute;left:4661;top:9788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472" fillcolor="white" stroked="t" o:allowincell="f" style="position:absolute;left:4661;top:10268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473" fillcolor="white" stroked="t" o:allowincell="f" style="position:absolute;left:4661;top:10748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474" fillcolor="white" stroked="t" o:allowincell="f" style="position:absolute;left:4661;top:11227;width:477;height:4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542;top:11263;width:2519;height: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Please specif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Rectangle 1476" fillcolor="white" stroked="t" o:allowincell="f" style="position:absolute;left:8342;top:11263;width:2759;height:4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02410</wp:posOffset>
                </wp:positionH>
                <wp:positionV relativeFrom="paragraph">
                  <wp:posOffset>4017645</wp:posOffset>
                </wp:positionV>
                <wp:extent cx="228600" cy="226695"/>
                <wp:effectExtent l="5080" t="5715" r="5080" b="4445"/>
                <wp:wrapNone/>
                <wp:docPr id="14" name="Rectangl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" fillcolor="white" stroked="t" o:allowincell="f" style="position:absolute;margin-left:118.3pt;margin-top:316.35pt;width:17.9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691765</wp:posOffset>
                </wp:positionH>
                <wp:positionV relativeFrom="paragraph">
                  <wp:posOffset>4017645</wp:posOffset>
                </wp:positionV>
                <wp:extent cx="228600" cy="226695"/>
                <wp:effectExtent l="5080" t="5715" r="5080" b="4445"/>
                <wp:wrapNone/>
                <wp:docPr id="15" name="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" fillcolor="white" stroked="t" o:allowincell="f" style="position:absolute;margin-left:211.95pt;margin-top:316.35pt;width:17.9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56430</wp:posOffset>
                </wp:positionH>
                <wp:positionV relativeFrom="paragraph">
                  <wp:posOffset>4044950</wp:posOffset>
                </wp:positionV>
                <wp:extent cx="228600" cy="226695"/>
                <wp:effectExtent l="5080" t="5715" r="5080" b="4445"/>
                <wp:wrapNone/>
                <wp:docPr id="16" name="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" fillcolor="white" stroked="t" o:allowincell="f" style="position:absolute;margin-left:350.9pt;margin-top:318.5pt;width:17.9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209030</wp:posOffset>
                </wp:positionH>
                <wp:positionV relativeFrom="paragraph">
                  <wp:posOffset>4046220</wp:posOffset>
                </wp:positionV>
                <wp:extent cx="228600" cy="226695"/>
                <wp:effectExtent l="5080" t="5715" r="5080" b="4445"/>
                <wp:wrapNone/>
                <wp:docPr id="17" name="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" fillcolor="white" stroked="t" o:allowincell="f" style="position:absolute;margin-left:488.9pt;margin-top:318.6pt;width:17.9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197">
            <wp:simplePos x="0" y="0"/>
            <wp:positionH relativeFrom="column">
              <wp:posOffset>3478530</wp:posOffset>
            </wp:positionH>
            <wp:positionV relativeFrom="paragraph">
              <wp:posOffset>75565</wp:posOffset>
            </wp:positionV>
            <wp:extent cx="1403985" cy="610235"/>
            <wp:effectExtent l="0" t="0" r="0" b="0"/>
            <wp:wrapNone/>
            <wp:docPr id="18" name="BE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EC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0</wp:posOffset>
            </wp:positionH>
            <wp:positionV relativeFrom="paragraph">
              <wp:posOffset>75565</wp:posOffset>
            </wp:positionV>
            <wp:extent cx="1658620" cy="701675"/>
            <wp:effectExtent l="0" t="0" r="0" b="0"/>
            <wp:wrapSquare wrapText="bothSides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1826260</wp:posOffset>
            </wp:positionH>
            <wp:positionV relativeFrom="paragraph">
              <wp:posOffset>65405</wp:posOffset>
            </wp:positionV>
            <wp:extent cx="1583690" cy="637540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0925</wp:posOffset>
                </wp:positionH>
                <wp:positionV relativeFrom="paragraph">
                  <wp:posOffset>1932305</wp:posOffset>
                </wp:positionV>
                <wp:extent cx="1793240" cy="3460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Baseline questionn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pt;height:27.25pt;mso-wrap-distance-left:9.05pt;mso-wrap-distance-right:9.05pt;mso-wrap-distance-top:0pt;mso-wrap-distance-bottom:0pt;margin-top:152.15pt;mso-position-vertical-relative:text;margin-left:1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Baseline questionn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635</wp:posOffset>
                </wp:positionH>
                <wp:positionV relativeFrom="paragraph">
                  <wp:posOffset>2301240</wp:posOffset>
                </wp:positionV>
                <wp:extent cx="5899785" cy="713105"/>
                <wp:effectExtent l="0" t="0" r="0" b="0"/>
                <wp:wrapNone/>
                <wp:docPr id="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78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Please complete the following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0000"/>
                                <w:u w:val="single"/>
                              </w:rPr>
                              <w:t>PATIE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 information in capital letter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5pt;height:56.15pt;mso-wrap-distance-left:9.05pt;mso-wrap-distance-right:9.05pt;mso-wrap-distance-top:0pt;mso-wrap-distance-bottom:0pt;margin-top:181.2pt;mso-position-vertical-relative:text;margin-left: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0000"/>
                        </w:rPr>
                        <w:t xml:space="preserve">Please complete the following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0000"/>
                          <w:u w:val="single"/>
                        </w:rPr>
                        <w:t>PATIEN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color w:val="000000"/>
                        </w:rPr>
                        <w:t xml:space="preserve"> information in capital letter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7035</wp:posOffset>
                </wp:positionH>
                <wp:positionV relativeFrom="paragraph">
                  <wp:posOffset>3215640</wp:posOffset>
                </wp:positionV>
                <wp:extent cx="1219200" cy="260350"/>
                <wp:effectExtent l="0" t="0" r="0" b="0"/>
                <wp:wrapNone/>
                <wp:docPr id="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Foren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0.5pt;mso-wrap-distance-left:9.05pt;mso-wrap-distance-right:9.05pt;mso-wrap-distance-top:0pt;mso-wrap-distance-bottom:0pt;margin-top:253.2pt;mso-position-vertical-relative:text;margin-left: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Foren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035</wp:posOffset>
                </wp:positionH>
                <wp:positionV relativeFrom="paragraph">
                  <wp:posOffset>2872740</wp:posOffset>
                </wp:positionV>
                <wp:extent cx="990600" cy="260350"/>
                <wp:effectExtent l="0" t="0" r="0" b="0"/>
                <wp:wrapNone/>
                <wp:docPr id="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Sur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0.5pt;mso-wrap-distance-left:9.05pt;mso-wrap-distance-right:9.05pt;mso-wrap-distance-top:0pt;mso-wrap-distance-bottom:0pt;margin-top:226.2pt;mso-position-vertical-relative:text;margin-left: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Sur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0815</wp:posOffset>
                </wp:positionH>
                <wp:positionV relativeFrom="paragraph">
                  <wp:posOffset>2868295</wp:posOffset>
                </wp:positionV>
                <wp:extent cx="2056765" cy="278765"/>
                <wp:effectExtent l="0" t="0" r="0" b="0"/>
                <wp:wrapNone/>
                <wp:docPr id="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21.95pt;mso-wrap-distance-left:9.05pt;mso-wrap-distance-right:9.05pt;mso-wrap-distance-top:0pt;mso-wrap-distance-bottom:0pt;margin-top:225.85pt;mso-position-vertical-relative:text;margin-left:11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1290</wp:posOffset>
                </wp:positionH>
                <wp:positionV relativeFrom="paragraph">
                  <wp:posOffset>3211195</wp:posOffset>
                </wp:positionV>
                <wp:extent cx="2523490" cy="27876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1.95pt;mso-wrap-distance-left:9.05pt;mso-wrap-distance-right:9.05pt;mso-wrap-distance-top:0pt;mso-wrap-distance-bottom:0pt;margin-top:252.85pt;mso-position-vertical-relative:text;margin-left:11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5575</wp:posOffset>
                </wp:positionH>
                <wp:positionV relativeFrom="paragraph">
                  <wp:posOffset>1492885</wp:posOffset>
                </wp:positionV>
                <wp:extent cx="381000" cy="24447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25pt;mso-wrap-distance-left:9.05pt;mso-wrap-distance-right:9.05pt;mso-wrap-distance-top:0pt;mso-wrap-distance-bottom:0pt;margin-top:117.55pt;mso-position-vertical-relative:text;margin-left:-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6710</wp:posOffset>
                </wp:positionH>
                <wp:positionV relativeFrom="paragraph">
                  <wp:posOffset>1570355</wp:posOffset>
                </wp:positionV>
                <wp:extent cx="3056890" cy="44894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BSPAR Etanercept Cohort Stu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pt;height:35.35pt;mso-wrap-distance-left:9.05pt;mso-wrap-distance-right:9.05pt;mso-wrap-distance-top:0pt;mso-wrap-distance-bottom:0pt;margin-top:123.6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8"/>
                          <w:szCs w:val="28"/>
                        </w:rPr>
                        <w:t>BSPAR Etanercept Cohort 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67960</wp:posOffset>
                </wp:positionH>
                <wp:positionV relativeFrom="paragraph">
                  <wp:posOffset>5415915</wp:posOffset>
                </wp:positionV>
                <wp:extent cx="609600" cy="281305"/>
                <wp:effectExtent l="0" t="0" r="0" b="0"/>
                <wp:wrapNone/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2.15pt;mso-wrap-distance-left:9.05pt;mso-wrap-distance-right:9.05pt;mso-wrap-distance-top:0pt;mso-wrap-distance-bottom:0pt;margin-top:426.45pt;mso-position-vertical-relative:text;margin-left:4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7035</wp:posOffset>
                </wp:positionH>
                <wp:positionV relativeFrom="paragraph">
                  <wp:posOffset>4911090</wp:posOffset>
                </wp:positionV>
                <wp:extent cx="1524000" cy="3556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Hospital Reg. N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8pt;mso-wrap-distance-left:9.05pt;mso-wrap-distance-right:9.05pt;mso-wrap-distance-top:0pt;mso-wrap-distance-bottom:0pt;margin-top:386.7pt;mso-position-vertical-relative:text;margin-left: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Hospital Reg.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435</wp:posOffset>
                </wp:positionH>
                <wp:positionV relativeFrom="paragraph">
                  <wp:posOffset>7673340</wp:posOffset>
                </wp:positionV>
                <wp:extent cx="2857500" cy="3556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Consultant Paediatric Rheumatologis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pt;mso-wrap-distance-left:9.05pt;mso-wrap-distance-right:9.05pt;mso-wrap-distance-top:0pt;mso-wrap-distance-bottom:0pt;margin-top:604.2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Consultant Paediatric Rheumatologis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17190</wp:posOffset>
                </wp:positionH>
                <wp:positionV relativeFrom="paragraph">
                  <wp:posOffset>7653655</wp:posOffset>
                </wp:positionV>
                <wp:extent cx="2523490" cy="27876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1.95pt;mso-wrap-distance-left:9.05pt;mso-wrap-distance-right:9.05pt;mso-wrap-distance-top:0pt;mso-wrap-distance-bottom:0pt;margin-top:602.65pt;mso-position-vertical-relative:text;margin-left:22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5635</wp:posOffset>
                </wp:positionH>
                <wp:positionV relativeFrom="paragraph">
                  <wp:posOffset>8343900</wp:posOffset>
                </wp:positionV>
                <wp:extent cx="2514600" cy="32766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Hospital and Hospital addres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5.8pt;mso-wrap-distance-left:9.05pt;mso-wrap-distance-right:9.05pt;mso-wrap-distance-top:0pt;mso-wrap-distance-bottom:0pt;margin-top:657pt;mso-position-vertical-relative:text;margin-left: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Hospital and Hospital addres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7190</wp:posOffset>
                </wp:positionH>
                <wp:positionV relativeFrom="paragraph">
                  <wp:posOffset>8339455</wp:posOffset>
                </wp:positionV>
                <wp:extent cx="2980690" cy="7937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2.5pt;mso-wrap-distance-left:9.05pt;mso-wrap-distance-right:9.05pt;mso-wrap-distance-top:0pt;mso-wrap-distance-bottom:0pt;margin-top:656.65pt;mso-position-vertical-relative:text;margin-left:22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7035</wp:posOffset>
                </wp:positionH>
                <wp:positionV relativeFrom="paragraph">
                  <wp:posOffset>9387840</wp:posOffset>
                </wp:positionV>
                <wp:extent cx="2057400" cy="34671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Date form complete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.3pt;mso-wrap-distance-left:9.05pt;mso-wrap-distance-right:9.05pt;mso-wrap-distance-top:0pt;mso-wrap-distance-bottom:0pt;margin-top:739.2pt;mso-position-vertical-relative:text;margin-left: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Date form complet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45460</wp:posOffset>
                </wp:positionH>
                <wp:positionV relativeFrom="paragraph">
                  <wp:posOffset>9159240</wp:posOffset>
                </wp:positionV>
                <wp:extent cx="280035" cy="28130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2.15pt;mso-wrap-distance-left:9.05pt;mso-wrap-distance-right:9.05pt;mso-wrap-distance-top:0pt;mso-wrap-distance-bottom:0pt;margin-top:721.2pt;mso-position-vertical-relative:text;margin-left:2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07335</wp:posOffset>
                </wp:positionH>
                <wp:positionV relativeFrom="paragraph">
                  <wp:posOffset>9159240</wp:posOffset>
                </wp:positionV>
                <wp:extent cx="289560" cy="28130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15pt;mso-wrap-distance-left:9.05pt;mso-wrap-distance-right:9.05pt;mso-wrap-distance-top:0pt;mso-wrap-distance-bottom:0pt;margin-top:721.2pt;mso-position-vertical-relative:text;margin-left:2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96945</wp:posOffset>
                </wp:positionH>
                <wp:positionV relativeFrom="paragraph">
                  <wp:posOffset>9165590</wp:posOffset>
                </wp:positionV>
                <wp:extent cx="342900" cy="28130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15pt;mso-wrap-distance-left:9.05pt;mso-wrap-distance-right:9.05pt;mso-wrap-distance-top:0pt;mso-wrap-distance-bottom:0pt;margin-top:721.7pt;mso-position-vertical-relative:text;margin-left:2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50335</wp:posOffset>
                </wp:positionH>
                <wp:positionV relativeFrom="paragraph">
                  <wp:posOffset>9159240</wp:posOffset>
                </wp:positionV>
                <wp:extent cx="228600" cy="28130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2.15pt;mso-wrap-distance-left:9.05pt;mso-wrap-distance-right:9.05pt;mso-wrap-distance-top:0pt;mso-wrap-distance-bottom:0pt;margin-top:721.2pt;mso-position-vertical-relative:text;margin-left:3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78935</wp:posOffset>
                </wp:positionH>
                <wp:positionV relativeFrom="paragraph">
                  <wp:posOffset>9159240</wp:posOffset>
                </wp:positionV>
                <wp:extent cx="228600" cy="28130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2.15pt;mso-wrap-distance-left:9.05pt;mso-wrap-distance-right:9.05pt;mso-wrap-distance-top:0pt;mso-wrap-distance-bottom:0pt;margin-top:721.2pt;mso-position-vertical-relative:text;margin-left:3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07535</wp:posOffset>
                </wp:positionH>
                <wp:positionV relativeFrom="paragraph">
                  <wp:posOffset>9159240</wp:posOffset>
                </wp:positionV>
                <wp:extent cx="289560" cy="28130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15pt;mso-wrap-distance-left:9.05pt;mso-wrap-distance-right:9.05pt;mso-wrap-distance-top:0pt;mso-wrap-distance-bottom:0pt;margin-top:721.2pt;mso-position-vertical-relative:text;margin-left:3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38910</wp:posOffset>
                </wp:positionH>
                <wp:positionV relativeFrom="paragraph">
                  <wp:posOffset>3554095</wp:posOffset>
                </wp:positionV>
                <wp:extent cx="2056765" cy="27876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21.95pt;mso-wrap-distance-left:9.05pt;mso-wrap-distance-right:9.05pt;mso-wrap-distance-top:0pt;mso-wrap-distance-bottom:0pt;margin-top:279.85pt;mso-position-vertical-relative:text;margin-left:11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7035</wp:posOffset>
                </wp:positionH>
                <wp:positionV relativeFrom="paragraph">
                  <wp:posOffset>3558540</wp:posOffset>
                </wp:positionV>
                <wp:extent cx="1028700" cy="34290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Post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80.2pt;mso-position-vertical-relative:text;margin-left:3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Post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94250</wp:posOffset>
                </wp:positionH>
                <wp:positionV relativeFrom="paragraph">
                  <wp:posOffset>5769610</wp:posOffset>
                </wp:positionV>
                <wp:extent cx="2184400" cy="65278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u w:val="single"/>
                              </w:rPr>
                              <w:t>Country of birth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51.4pt;mso-wrap-distance-left:9.05pt;mso-wrap-distance-right:9.05pt;mso-wrap-distance-top:0pt;mso-wrap-distance-bottom:0pt;margin-top:454.3pt;mso-position-vertical-relative:text;margin-left:37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u w:val="single"/>
                        </w:rPr>
                        <w:t>Country of birt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82315</wp:posOffset>
                </wp:positionH>
                <wp:positionV relativeFrom="paragraph">
                  <wp:posOffset>9166860</wp:posOffset>
                </wp:positionV>
                <wp:extent cx="342900" cy="28130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15pt;mso-wrap-distance-left:9.05pt;mso-wrap-distance-right:9.05pt;mso-wrap-distance-top:0pt;mso-wrap-distance-bottom:0pt;margin-top:721.8pt;mso-position-vertical-relative:text;margin-left:2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04590</wp:posOffset>
                </wp:positionH>
                <wp:positionV relativeFrom="paragraph">
                  <wp:posOffset>9176385</wp:posOffset>
                </wp:positionV>
                <wp:extent cx="228600" cy="28130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2.15pt;mso-wrap-distance-left:9.05pt;mso-wrap-distance-right:9.05pt;mso-wrap-distance-top:0pt;mso-wrap-distance-bottom:0pt;margin-top:722.55pt;mso-position-vertical-relative:text;margin-left:2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szCs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2735</wp:posOffset>
                </wp:positionH>
                <wp:positionV relativeFrom="paragraph">
                  <wp:posOffset>8001000</wp:posOffset>
                </wp:positionV>
                <wp:extent cx="2514600" cy="32766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Email addres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5.8pt;mso-wrap-distance-left:9.05pt;mso-wrap-distance-right:9.05pt;mso-wrap-distance-top:0pt;mso-wrap-distance-bottom:0pt;margin-top:630pt;mso-position-vertical-relative:text;margin-left: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Email addres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17190</wp:posOffset>
                </wp:positionH>
                <wp:positionV relativeFrom="paragraph">
                  <wp:posOffset>7996555</wp:posOffset>
                </wp:positionV>
                <wp:extent cx="2523490" cy="27876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1.95pt;mso-wrap-distance-left:9.05pt;mso-wrap-distance-right:9.05pt;mso-wrap-distance-top:0pt;mso-wrap-distance-bottom:0pt;margin-top:629.65pt;mso-position-vertical-relative:text;margin-left:22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7035</wp:posOffset>
                </wp:positionH>
                <wp:positionV relativeFrom="paragraph">
                  <wp:posOffset>4015740</wp:posOffset>
                </wp:positionV>
                <wp:extent cx="705485" cy="26035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Gend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20.5pt;mso-wrap-distance-left:9.05pt;mso-wrap-distance-right:9.05pt;mso-wrap-distance-top:0pt;mso-wrap-distance-bottom:0pt;margin-top:316.2pt;mso-position-vertical-relative:text;margin-left: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Gend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78865</wp:posOffset>
                </wp:positionH>
                <wp:positionV relativeFrom="paragraph">
                  <wp:posOffset>4034790</wp:posOffset>
                </wp:positionV>
                <wp:extent cx="914400" cy="26035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M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5pt;mso-wrap-distance-left:9.05pt;mso-wrap-distance-right:9.05pt;mso-wrap-distance-top:0pt;mso-wrap-distance-bottom:0pt;margin-top:317.7pt;mso-position-vertical-relative:text;margin-left: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07565</wp:posOffset>
                </wp:positionH>
                <wp:positionV relativeFrom="paragraph">
                  <wp:posOffset>4034790</wp:posOffset>
                </wp:positionV>
                <wp:extent cx="990600" cy="26035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Fem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0.5pt;mso-wrap-distance-left:9.05pt;mso-wrap-distance-right:9.05pt;mso-wrap-distance-top:0pt;mso-wrap-distance-bottom:0pt;margin-top:317.7pt;mso-position-vertical-relative:text;margin-left:1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Fe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44545</wp:posOffset>
                </wp:positionH>
                <wp:positionV relativeFrom="paragraph">
                  <wp:posOffset>4044950</wp:posOffset>
                </wp:positionV>
                <wp:extent cx="1534160" cy="26035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Indetermin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pt;height:20.5pt;mso-wrap-distance-left:9.05pt;mso-wrap-distance-right:9.05pt;mso-wrap-distance-top:0pt;mso-wrap-distance-bottom:0pt;margin-top:318.5pt;mso-position-vertical-relative:text;margin-left:2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Indetermin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50485</wp:posOffset>
                </wp:positionH>
                <wp:positionV relativeFrom="paragraph">
                  <wp:posOffset>4046220</wp:posOffset>
                </wp:positionV>
                <wp:extent cx="1534160" cy="26035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Not record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pt;height:20.5pt;mso-wrap-distance-left:9.05pt;mso-wrap-distance-right:9.05pt;mso-wrap-distance-top:0pt;mso-wrap-distance-bottom:0pt;margin-top:318.6pt;mso-position-vertical-relative:text;margin-left:40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Not recor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tabs>
          <w:tab w:val="clear" w:pos="720"/>
        </w:tabs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97400</wp:posOffset>
                </wp:positionH>
                <wp:positionV relativeFrom="paragraph">
                  <wp:posOffset>311150</wp:posOffset>
                </wp:positionV>
                <wp:extent cx="1581150" cy="491490"/>
                <wp:effectExtent l="0" t="5715" r="0" b="0"/>
                <wp:wrapNone/>
                <wp:docPr id="54" name="Group 13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491400"/>
                          <a:chOff x="0" y="0"/>
                          <a:chExt cx="1581120" cy="491400"/>
                        </a:xfrm>
                      </wpg:grpSpPr>
                      <wps:wsp>
                        <wps:cNvSpPr/>
                        <wps:spPr>
                          <a:xfrm>
                            <a:off x="495360" y="0"/>
                            <a:ext cx="304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227880"/>
                            <a:ext cx="304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27160"/>
                            <a:ext cx="3808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57240"/>
                            <a:ext cx="76212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294120"/>
                            <a:ext cx="7621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19" style="position:absolute;margin-left:362pt;margin-top:24.5pt;width:124.5pt;height:38.7pt" coordorigin="7240,490" coordsize="2490,774">
                <v:rect id="shape_0" ID="Rectangle 203" fillcolor="white" stroked="t" o:allowincell="f" style="position:absolute;left:8020;top:490;width:479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204" fillcolor="white" stroked="t" o:allowincell="f" style="position:absolute;left:8020;top:849;width:479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240;top:490;width:71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0;top:848;width:59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0;top:580;width:1199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5;top:953;width:11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02225</wp:posOffset>
                </wp:positionH>
                <wp:positionV relativeFrom="paragraph">
                  <wp:posOffset>9596120</wp:posOffset>
                </wp:positionV>
                <wp:extent cx="2065020" cy="490220"/>
                <wp:effectExtent l="0" t="5080" r="4445" b="0"/>
                <wp:wrapNone/>
                <wp:docPr id="55" name="Group 14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4960" cy="490320"/>
                          <a:chOff x="0" y="0"/>
                          <a:chExt cx="2064960" cy="49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8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189720"/>
                            <a:ext cx="11430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For office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7680" y="0"/>
                            <a:ext cx="181728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158940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7960" cy="22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00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48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08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21" style="position:absolute;margin-left:401.75pt;margin-top:755.6pt;width:162.6pt;height:38.6pt" coordorigin="8035,15112" coordsize="3252,772">
                <v:shape id="shape_0" stroked="f" o:allowincell="f" style="position:absolute;left:8035;top:15112;width:59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0;top:15411;width:179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For office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232" style="position:absolute;left:8425;top:15112;width:2862;height:358">
                  <v:rect id="shape_0" ID="Rectangle 233" fillcolor="white" stroked="t" o:allowincell="f" style="position:absolute;left:10928;top:15112;width:358;height:3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234" style="position:absolute;left:8425;top:15112;width:2501;height:356">
                    <v:rect id="shape_0" ID="Rectangle 235" fillcolor="white" stroked="t" o:allowincell="f" style="position:absolute;left:8425;top:15112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236" fillcolor="white" stroked="t" o:allowincell="f" style="position:absolute;left:8784;top:15112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237" fillcolor="white" stroked="t" o:allowincell="f" style="position:absolute;left:9143;top:15112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238" fillcolor="white" stroked="t" o:allowincell="f" style="position:absolute;left:9488;top:15112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239" fillcolor="white" stroked="t" o:allowincell="f" style="position:absolute;left:9848;top:15112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240" fillcolor="white" stroked="t" o:allowincell="f" style="position:absolute;left:10207;top:15112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241" fillcolor="white" stroked="t" o:allowincell="f" style="position:absolute;left:10567;top:15112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94105</wp:posOffset>
                </wp:positionH>
                <wp:positionV relativeFrom="paragraph">
                  <wp:posOffset>8174355</wp:posOffset>
                </wp:positionV>
                <wp:extent cx="4004310" cy="1730375"/>
                <wp:effectExtent l="0" t="0" r="5080" b="0"/>
                <wp:wrapNone/>
                <wp:docPr id="56" name="Group 14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4280" cy="1730520"/>
                          <a:chOff x="0" y="0"/>
                          <a:chExt cx="4004280" cy="1730520"/>
                        </a:xfrm>
                      </wpg:grpSpPr>
                      <wpg:grpSp>
                        <wpg:cNvGrpSpPr/>
                        <wpg:grpSpPr>
                          <a:xfrm>
                            <a:off x="0" y="231840"/>
                            <a:ext cx="3429000" cy="149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3372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Total knee replac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9680"/>
                              <a:ext cx="22096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Total hip replac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6280"/>
                              <a:ext cx="274320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Total shoulder replac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4800"/>
                              <a:ext cx="342900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Total elbow replac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3400"/>
                              <a:ext cx="297180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Wrist/hand/ankle/foot surge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62080"/>
                              <a:ext cx="312408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Neck surge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1136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Lef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R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33520" y="286560"/>
                            <a:ext cx="1670760" cy="1374840"/>
                          </a:xfrm>
                        </wpg:grpSpPr>
                        <wps:wsp>
                          <wps:cNvSpPr/>
                          <wps:spPr>
                            <a:xfrm>
                              <a:off x="832680" y="450000"/>
                              <a:ext cx="838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0"/>
                              <a:ext cx="838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231480"/>
                              <a:ext cx="838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480"/>
                              <a:ext cx="838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8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0"/>
                              <a:ext cx="838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1840"/>
                              <a:ext cx="838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838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681840"/>
                              <a:ext cx="838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914400"/>
                              <a:ext cx="838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5880"/>
                              <a:ext cx="838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1145880"/>
                              <a:ext cx="838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16" style="position:absolute;margin-left:86.15pt;margin-top:643.65pt;width:315.3pt;height:136.25pt" coordorigin="1723,12873" coordsize="6306,2725">
                <v:group id="shape_0" alt="Group 1615" style="position:absolute;left:1723;top:13238;width:5400;height:2360">
                  <v:shape id="shape_0" stroked="f" o:allowincell="f" style="position:absolute;left:1723;top:13238;width:3359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Total knee replac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3;top:13600;width:3479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Total hip replac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3;top:13988;width:431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Total shoulder replac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3;top:14333;width:5399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Total elbow replac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3;top:14693;width:4679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Wrist/hand/ankle/foot surge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3;top:15068;width:491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Neck surge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78;top:1287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Lef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6;top:1287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R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415" style="position:absolute;left:5398;top:13325;width:2631;height:2165">
                  <v:rect id="shape_0" ID="Rectangle 155" fillcolor="white" stroked="t" o:allowincell="f" style="position:absolute;left:6709;top:14033;width:13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56" fillcolor="white" stroked="t" o:allowincell="f" style="position:absolute;left:5398;top:14033;width:13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57" fillcolor="white" stroked="t" o:allowincell="f" style="position:absolute;left:6709;top:13689;width:13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58" fillcolor="white" stroked="t" o:allowincell="f" style="position:absolute;left:5398;top:13689;width:13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59" fillcolor="white" stroked="t" o:allowincell="f" style="position:absolute;left:5398;top:13325;width:13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60" fillcolor="white" stroked="t" o:allowincell="f" style="position:absolute;left:6709;top:13325;width:13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61" fillcolor="white" stroked="t" o:allowincell="f" style="position:absolute;left:5398;top:14398;width:13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62" fillcolor="white" stroked="t" o:allowincell="f" style="position:absolute;left:5398;top:14765;width:13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64" fillcolor="white" stroked="t" o:allowincell="f" style="position:absolute;left:6709;top:14398;width:13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66" fillcolor="white" stroked="t" o:allowincell="f" style="position:absolute;left:6709;top:14765;width:13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62" fillcolor="white" stroked="t" o:allowincell="f" style="position:absolute;left:5398;top:15129;width:13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66" fillcolor="white" stroked="t" o:allowincell="f" style="position:absolute;left:6709;top:15129;width:13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175</wp:posOffset>
                </wp:positionH>
                <wp:positionV relativeFrom="paragraph">
                  <wp:posOffset>3573145</wp:posOffset>
                </wp:positionV>
                <wp:extent cx="6553200" cy="58928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589320"/>
                          <a:chOff x="0" y="0"/>
                          <a:chExt cx="6553080" cy="58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5308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If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u w:val="single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ystemic arthriti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, were extra-articular systemic features present at the start of registered drug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7000" y="246240"/>
                            <a:ext cx="403812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0" y="0"/>
                              <a:ext cx="29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23080" y="0"/>
                              <a:ext cx="29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05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5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6520" y="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Don’t Kn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281.35pt;width:516pt;height:46.4pt" coordorigin="-5,5627" coordsize="10320,928">
                <v:shape id="shape_0" stroked="f" o:allowincell="f" style="position:absolute;left:-5;top:5627;width:10319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If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u w:val="single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ystemic arthritis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, were extra-articular systemic features present at the start of registered drug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504" style="position:absolute;left:2022;top:6015;width:6359;height:540">
                  <v:shape id="shape_0" fillcolor="white" stroked="t" o:allowincell="f" style="position:absolute;left:2022;top:6015;width:460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19;top:6015;width:460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80;top:6015;width:460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621;top:6015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21;top:6015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21;top:6015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Don’t Kno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135</wp:posOffset>
                </wp:positionH>
                <wp:positionV relativeFrom="paragraph">
                  <wp:posOffset>5038725</wp:posOffset>
                </wp:positionV>
                <wp:extent cx="6553200" cy="1371600"/>
                <wp:effectExtent l="0" t="0" r="0" b="0"/>
                <wp:wrapNone/>
                <wp:docPr id="58" name="Group 16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1371600"/>
                          <a:chOff x="0" y="0"/>
                          <a:chExt cx="65530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5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as the patient ever had chronic anterior uveitis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7080" y="343080"/>
                            <a:ext cx="403812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0" y="0"/>
                              <a:ext cx="29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22720" y="0"/>
                              <a:ext cx="29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05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5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6520" y="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Don’t Kn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2280" y="685800"/>
                            <a:ext cx="440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If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, was it active at the start of the registered drug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9680" y="1028880"/>
                            <a:ext cx="403812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0" y="0"/>
                              <a:ext cx="29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23080" y="0"/>
                              <a:ext cx="29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05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5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6520" y="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Don’t Kn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76" style="position:absolute;margin-left:5.05pt;margin-top:396.75pt;width:516pt;height:108pt" coordorigin="101,7935" coordsize="10320,2160">
                <v:shape id="shape_0" stroked="f" o:allowincell="f" style="position:absolute;left:101;top:7935;width:10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as the patient ever had chronic anterior uveitis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506" style="position:absolute;left:2002;top:8475;width:6359;height:540">
                  <v:shape id="shape_0" fillcolor="white" stroked="t" o:allowincell="f" style="position:absolute;left:2002;top:8475;width:460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99;top:8475;width:460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60;top:8475;width:460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601;top:8475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01;top:8475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01;top:8475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Don’t Kno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900;top:9015;width:69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If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ye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, was it active at the start of the registered drug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1516" style="position:absolute;left:2022;top:9555;width:6359;height:540">
                  <v:shape id="shape_0" fillcolor="white" stroked="t" o:allowincell="f" style="position:absolute;left:2022;top:9555;width:460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19;top:9555;width:460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80;top:9555;width:460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621;top:9555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21;top:9555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21;top:9555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Don’t Kno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85875</wp:posOffset>
                </wp:positionH>
                <wp:positionV relativeFrom="paragraph">
                  <wp:posOffset>6715125</wp:posOffset>
                </wp:positionV>
                <wp:extent cx="4037965" cy="342900"/>
                <wp:effectExtent l="5080" t="5080" r="0" b="0"/>
                <wp:wrapNone/>
                <wp:docPr id="59" name="Group 16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343080"/>
                          <a:chOff x="0" y="0"/>
                          <a:chExt cx="403812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2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200" y="0"/>
                            <a:ext cx="292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2720" y="0"/>
                            <a:ext cx="292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52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Don’t Kn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17" style="position:absolute;margin-left:101.25pt;margin-top:528.75pt;width:317.95pt;height:27pt" coordorigin="2025,10575" coordsize="6359,540">
                <v:shape id="shape_0" fillcolor="white" stroked="t" o:allowincell="f" style="position:absolute;left:2025;top:10575;width:460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22;top:10575;width:460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3;top:10575;width:460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624;top:1057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4;top:1057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4;top:10575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Don’t Kno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2700</wp:posOffset>
                </wp:positionH>
                <wp:positionV relativeFrom="paragraph">
                  <wp:posOffset>4302760</wp:posOffset>
                </wp:positionV>
                <wp:extent cx="6553200" cy="70485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704880"/>
                          <a:chOff x="0" y="0"/>
                          <a:chExt cx="6553080" cy="70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5308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Arial"/>
                                  <w:color w:val="000000"/>
                                  <w:lang w:val="en-GB" w:bidi="ar-SA"/>
                                </w:rPr>
                                <w:t>History of Macrophage Activation Syndrom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8440" y="361800"/>
                            <a:ext cx="510552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08600" y="0"/>
                              <a:ext cx="29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90120" y="0"/>
                              <a:ext cx="29268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0520" y="0"/>
                              <a:ext cx="1714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Yes, date____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09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3920" y="0"/>
                              <a:ext cx="1371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Don’t Kn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338.8pt;width:516pt;height:55.5pt" coordorigin="-20,6776" coordsize="10320,1110">
                <v:shape id="shape_0" stroked="f" o:allowincell="f" style="position:absolute;left:-20;top:6776;width:10319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Arial"/>
                            <w:color w:val="000000"/>
                            <w:lang w:val="en-GB" w:bidi="ar-SA"/>
                          </w:rPr>
                          <w:t>History of Macrophage Activation Syndrom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09;top:7346;width:8040;height:540">
                  <v:shape id="shape_0" fillcolor="white" stroked="t" o:allowincell="f" style="position:absolute;left:2009;top:7346;width:460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87;top:7346;width:460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48;top:7346;width:460;height:4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608;top:7346;width:26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Yes, date________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89;top:7346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89;top:7346;width:21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Don’t Kno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63925</wp:posOffset>
                </wp:positionH>
                <wp:positionV relativeFrom="paragraph">
                  <wp:posOffset>864235</wp:posOffset>
                </wp:positionV>
                <wp:extent cx="2743200" cy="305435"/>
                <wp:effectExtent l="5080" t="5715" r="5080" b="4445"/>
                <wp:wrapNone/>
                <wp:docPr id="61" name="Rectangl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2" fillcolor="white" stroked="t" o:allowincell="f" style="position:absolute;margin-left:272.75pt;margin-top:68.05pt;width:215.95pt;height:2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89280</wp:posOffset>
                </wp:positionH>
                <wp:positionV relativeFrom="paragraph">
                  <wp:posOffset>1595755</wp:posOffset>
                </wp:positionV>
                <wp:extent cx="5619750" cy="410210"/>
                <wp:effectExtent l="0" t="5715" r="5080" b="0"/>
                <wp:wrapNone/>
                <wp:docPr id="62" name="Group 23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410040"/>
                          <a:chOff x="0" y="0"/>
                          <a:chExt cx="5619600" cy="410040"/>
                        </a:xfrm>
                      </wpg:grpSpPr>
                      <wps:wsp>
                        <wps:cNvSpPr txBox="1"/>
                        <wps:spPr>
                          <a:xfrm>
                            <a:off x="0" y="40680"/>
                            <a:ext cx="2209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MONTH of diagno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9480" y="54720"/>
                            <a:ext cx="1143000" cy="33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9560" y="54720"/>
                            <a:ext cx="2209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Year of diagnosi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6600" y="0"/>
                            <a:ext cx="1143000" cy="33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34" style="position:absolute;margin-left:46.4pt;margin-top:125.65pt;width:442.5pt;height:32.3pt" coordorigin="928,2513" coordsize="8850,646">
                <v:shape id="shape_0" stroked="f" o:allowincell="f" style="position:absolute;left:928;top:2577;width:34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MONTH of diagnos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784" stroked="t" o:allowincell="f" style="position:absolute;left:3872;top:2599;width:1799;height:5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872;top:2599;width:34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Year of diagnosi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215" stroked="t" o:allowincell="f" style="position:absolute;left:7978;top:2513;width:1799;height:5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92455</wp:posOffset>
                </wp:positionH>
                <wp:positionV relativeFrom="paragraph">
                  <wp:posOffset>1243965</wp:posOffset>
                </wp:positionV>
                <wp:extent cx="6055360" cy="408305"/>
                <wp:effectExtent l="0" t="5080" r="5080" b="0"/>
                <wp:wrapNone/>
                <wp:docPr id="63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200" cy="408240"/>
                          <a:chOff x="0" y="0"/>
                          <a:chExt cx="6055200" cy="408240"/>
                        </a:xfrm>
                      </wpg:grpSpPr>
                      <wps:wsp>
                        <wps:cNvSpPr txBox="1"/>
                        <wps:spPr>
                          <a:xfrm>
                            <a:off x="0" y="41760"/>
                            <a:ext cx="22096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MONTH of symptom onset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8280" y="52560"/>
                            <a:ext cx="1143000" cy="33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7040" y="52200"/>
                            <a:ext cx="22096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Year of symptom onse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2200" y="0"/>
                            <a:ext cx="1143000" cy="33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46.65pt;margin-top:97.95pt;width:476.8pt;height:32.15pt" coordorigin="933,1959" coordsize="9536,643">
                <v:shape id="shape_0" stroked="f" o:allowincell="f" style="position:absolute;left:933;top:2025;width:3479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MONTH of symptom onset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784" stroked="t" o:allowincell="f" style="position:absolute;left:4064;top:2042;width:1799;height:5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873;top:2041;width:3479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Year of symptom onse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215" stroked="t" o:allowincell="f" style="position:absolute;left:8669;top:1959;width:1799;height:5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0825</wp:posOffset>
                </wp:positionH>
                <wp:positionV relativeFrom="paragraph">
                  <wp:posOffset>2404745</wp:posOffset>
                </wp:positionV>
                <wp:extent cx="5688330" cy="1065530"/>
                <wp:effectExtent l="508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360" cy="1065600"/>
                          <a:chOff x="0" y="0"/>
                          <a:chExt cx="5688360" cy="106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1600" cy="1062360"/>
                          </a:xfrm>
                        </wpg:grpSpPr>
                        <wps:wsp>
                          <wps:cNvSpPr/>
                          <wps:spPr>
                            <a:xfrm>
                              <a:off x="0" y="281880"/>
                              <a:ext cx="304920" cy="255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7840"/>
                              <a:ext cx="304920" cy="255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3800"/>
                              <a:ext cx="304920" cy="255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80"/>
                              <a:ext cx="304920" cy="255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320" y="275760"/>
                              <a:ext cx="20390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Oligoarthritis: extend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280" y="775800"/>
                              <a:ext cx="236232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Polyarthritis – RF negati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760" y="0"/>
                              <a:ext cx="191520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Oligoarthritis: persist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60" y="525960"/>
                              <a:ext cx="216972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 xml:space="preserve"> Systemic arthrit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5720" y="0"/>
                            <a:ext cx="2942640" cy="1065600"/>
                          </a:xfrm>
                        </wpg:grpSpPr>
                        <wps:wsp>
                          <wps:cNvSpPr/>
                          <wps:spPr>
                            <a:xfrm>
                              <a:off x="0" y="17280"/>
                              <a:ext cx="304920" cy="255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520"/>
                              <a:ext cx="304920" cy="255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8480"/>
                              <a:ext cx="304920" cy="255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4080"/>
                              <a:ext cx="304920" cy="255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9280" y="0"/>
                              <a:ext cx="21718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Polyarthritis – RF positi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261000"/>
                              <a:ext cx="182700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Psoriatic Arthrit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280" y="779040"/>
                              <a:ext cx="26668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Undifferentiated arthrit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760" y="522000"/>
                              <a:ext cx="266688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Times New Roman" w:cs="Comic Sans MS"/>
                                    <w:color w:val="000000"/>
                                    <w:lang w:val="en-GB" w:bidi="ar-SA"/>
                                  </w:rPr>
                                  <w:t>Enthesitis related arthrit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75pt;margin-top:189.35pt;width:447.95pt;height:83.9pt" coordorigin="395,3787" coordsize="8959,1678">
                <v:group id="shape_0" style="position:absolute;left:395;top:3787;width:4144;height:1673">
                  <v:rect id="shape_0" ID="Rectangle 1482" stroked="t" o:allowincell="f" style="position:absolute;left:395;top:4231;width:479;height:40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Rectangle 1483" stroked="t" o:allowincell="f" style="position:absolute;left:395;top:4634;width:479;height:40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Rectangle 1484" stroked="t" o:allowincell="f" style="position:absolute;left:395;top:5037;width:479;height:40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Rectangle 1489" stroked="t" o:allowincell="f" style="position:absolute;left:395;top:3820;width:479;height:40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813;top:4221;width:321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Oligoarthritis: exten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9;top:5009;width:3719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Polyarthritis – RF negat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9;top:3787;width:3015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Oligoarthritis: persist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;top:4615;width:3416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 xml:space="preserve"> Systemic arthrit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19;top:3787;width:4635;height:1678">
                  <v:rect id="shape_0" ID="Rectangle 1485" stroked="t" o:allowincell="f" style="position:absolute;left:4719;top:3814;width:479;height:40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Rectangle 1486" stroked="t" o:allowincell="f" style="position:absolute;left:4719;top:4216;width:479;height:40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Rectangle 1487" stroked="t" o:allowincell="f" style="position:absolute;left:4719;top:4619;width:479;height:40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Rectangle 1488" stroked="t" o:allowincell="f" style="position:absolute;left:4719;top:5022;width:479;height:40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143;top:3787;width:3419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Polyarthritis – RF posit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5;top:4198;width:2876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Psoriatic Arthrit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3;top:5014;width:4199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Undifferentiated arthrit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3;top:4609;width:4199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Times New Roman" w:cs="Comic Sans MS"/>
                              <w:color w:val="000000"/>
                              <w:lang w:val="en-GB" w:bidi="ar-SA"/>
                            </w:rPr>
                            <w:t>Enthesitis related arthrit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682615</wp:posOffset>
                </wp:positionH>
                <wp:positionV relativeFrom="paragraph">
                  <wp:posOffset>7115810</wp:posOffset>
                </wp:positionV>
                <wp:extent cx="210820" cy="18732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45pt;margin-top:560.3pt;width:16.5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54600</wp:posOffset>
                </wp:positionH>
                <wp:positionV relativeFrom="paragraph">
                  <wp:posOffset>7115810</wp:posOffset>
                </wp:positionV>
                <wp:extent cx="210820" cy="18732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pt;margin-top:560.3pt;width:16.5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845300</wp:posOffset>
                </wp:positionH>
                <wp:positionV relativeFrom="paragraph">
                  <wp:posOffset>7115810</wp:posOffset>
                </wp:positionV>
                <wp:extent cx="210820" cy="18732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9pt;margin-top:560.3pt;width:16.5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901690</wp:posOffset>
                </wp:positionH>
                <wp:positionV relativeFrom="paragraph">
                  <wp:posOffset>7477760</wp:posOffset>
                </wp:positionV>
                <wp:extent cx="210820" cy="18732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7pt;margin-top:588.8pt;width:16.5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435600</wp:posOffset>
                </wp:positionH>
                <wp:positionV relativeFrom="paragraph">
                  <wp:posOffset>7477760</wp:posOffset>
                </wp:positionV>
                <wp:extent cx="210820" cy="18732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pt;margin-top:588.8pt;width:16.5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902450</wp:posOffset>
                </wp:positionH>
                <wp:positionV relativeFrom="paragraph">
                  <wp:posOffset>7477760</wp:posOffset>
                </wp:positionV>
                <wp:extent cx="210820" cy="18732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.5pt;margin-top:588.8pt;width:16.5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22605</wp:posOffset>
                </wp:positionH>
                <wp:positionV relativeFrom="paragraph">
                  <wp:posOffset>2681605</wp:posOffset>
                </wp:positionV>
                <wp:extent cx="2366010" cy="78676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786600"/>
                          <a:chOff x="0" y="0"/>
                          <a:chExt cx="2365920" cy="786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90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Oligoarthritis: extend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500400"/>
                            <a:ext cx="23623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Polyarthritis – RF negati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15pt;margin-top:211.15pt;width:186.35pt;height:61.95pt" coordorigin="823,4223" coordsize="3727,1239">
                <v:shape id="shape_0" stroked="f" o:allowincell="f" style="position:absolute;left:823;top:4223;width:3210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Oligoarthritis: extend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5011;width:371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Polyarthritis – RF negat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435</wp:posOffset>
                </wp:positionH>
                <wp:positionV relativeFrom="paragraph">
                  <wp:posOffset>7969250</wp:posOffset>
                </wp:positionV>
                <wp:extent cx="5715000" cy="336550"/>
                <wp:effectExtent l="0" t="0" r="0" b="0"/>
                <wp:wrapNone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3. Joint replacements/surgery: Has the patie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ev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had any of the following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6.5pt;mso-wrap-distance-left:9.05pt;mso-wrap-distance-right:9.05pt;mso-wrap-distance-top:0pt;mso-wrap-distance-bottom:0pt;margin-top:627.5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3. Joint replacements/surgery: Has the patien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>eve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had any of the following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155</wp:posOffset>
                </wp:positionH>
                <wp:positionV relativeFrom="paragraph">
                  <wp:posOffset>1936750</wp:posOffset>
                </wp:positionV>
                <wp:extent cx="6811010" cy="374650"/>
                <wp:effectExtent l="0" t="0" r="0" b="0"/>
                <wp:wrapNone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10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2. ILAR Classification of disease at the time the registered drug was started (please tick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one)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3pt;height:29.5pt;mso-wrap-distance-left:9.05pt;mso-wrap-distance-right:9.05pt;mso-wrap-distance-top:0pt;mso-wrap-distance-bottom:0pt;margin-top:152.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2. ILAR Classification of disease at the time the registered drug was started (please tick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>one)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0</wp:posOffset>
                </wp:positionH>
                <wp:positionV relativeFrom="paragraph">
                  <wp:posOffset>309880</wp:posOffset>
                </wp:positionV>
                <wp:extent cx="4419600" cy="337820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 Does the patient have Juvenile Idiopathic Arthriti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26.6pt;mso-wrap-distance-left:9.05pt;mso-wrap-distance-right:9.05pt;mso-wrap-distance-top:0pt;mso-wrap-distance-bottom:0pt;margin-top:24.4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1. Does the patient have Juvenile Idiopathic Arthrit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36035</wp:posOffset>
                </wp:positionH>
                <wp:positionV relativeFrom="paragraph">
                  <wp:posOffset>1333500</wp:posOffset>
                </wp:positionV>
                <wp:extent cx="457200" cy="320675"/>
                <wp:effectExtent l="0" t="0" r="0" b="0"/>
                <wp:wrapNone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25pt;mso-wrap-distance-left:9.05pt;mso-wrap-distance-right:9.05pt;mso-wrap-distance-top:0pt;mso-wrap-distance-bottom:0pt;margin-top:105pt;mso-position-vertical-relative:text;margin-left:3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4460</wp:posOffset>
                </wp:positionH>
                <wp:positionV relativeFrom="paragraph">
                  <wp:posOffset>6417945</wp:posOffset>
                </wp:positionV>
                <wp:extent cx="6553200" cy="342900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27pt;mso-wrap-distance-left:9.05pt;mso-wrap-distance-right:9.05pt;mso-wrap-distance-top:0pt;mso-wrap-distance-bottom:0pt;margin-top:505.35pt;mso-position-vertical-relative:text;margin-left: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0200</wp:posOffset>
                </wp:positionH>
                <wp:positionV relativeFrom="paragraph">
                  <wp:posOffset>873760</wp:posOffset>
                </wp:positionV>
                <wp:extent cx="3352800" cy="356235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If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NO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, can you specify the other diagnosi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8.05pt;mso-wrap-distance-left:9.05pt;mso-wrap-distance-right:9.05pt;mso-wrap-distance-top:0pt;mso-wrap-distance-bottom:0pt;margin-top:68.8pt;mso-position-vertical-relative:text;margin-left: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If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NO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, can you specify the other diagnos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91945</wp:posOffset>
                </wp:positionH>
                <wp:positionV relativeFrom="paragraph">
                  <wp:posOffset>2249805</wp:posOffset>
                </wp:positionV>
                <wp:extent cx="1915160" cy="28321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22.3pt;mso-wrap-distance-left:9.05pt;mso-wrap-distance-right:9.05pt;mso-wrap-distance-top:0pt;mso-wrap-distance-bottom:0pt;margin-top:177.15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175</wp:posOffset>
                </wp:positionH>
                <wp:positionV relativeFrom="paragraph">
                  <wp:posOffset>7038975</wp:posOffset>
                </wp:positionV>
                <wp:extent cx="7172325" cy="978535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2325" cy="978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s patient currently being treated with topical steroids for uveitis? Yes</w:t>
                              <w:tab/>
                              <w:t xml:space="preserve">     No</w:t>
                              <w:tab/>
                              <w:t>Don’t kn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s patient currently being treated with intra-ocular steroids for uveitis? Yes</w:t>
                              <w:tab/>
                              <w:t xml:space="preserve">  No</w:t>
                              <w:tab/>
                              <w:t xml:space="preserve">  Don’t kn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75pt;height:77.05pt;mso-wrap-distance-left:9.05pt;mso-wrap-distance-right:9.05pt;mso-wrap-distance-top:0pt;mso-wrap-distance-bottom:0pt;margin-top:554.25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Is patient currently being treated with topical steroids for uveitis? Yes</w:t>
                        <w:tab/>
                        <w:t xml:space="preserve">     No</w:t>
                        <w:tab/>
                        <w:t>Don’t know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00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Is patient currently being treated with intra-ocular steroids for uveitis? Yes</w:t>
                        <w:tab/>
                        <w:t xml:space="preserve">  No</w:t>
                        <w:tab/>
                        <w:t xml:space="preserve">  Don’t kn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32130</wp:posOffset>
                </wp:positionH>
                <wp:positionV relativeFrom="paragraph">
                  <wp:posOffset>2406015</wp:posOffset>
                </wp:positionV>
                <wp:extent cx="1915160" cy="28321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Oligoarthritis: persist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22.3pt;mso-wrap-distance-left:9.05pt;mso-wrap-distance-right:9.05pt;mso-wrap-distance-top:0pt;mso-wrap-distance-bottom:0pt;margin-top:189.45pt;mso-position-vertical-relative:text;margin-left: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Oligoarthritis: persist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91490</wp:posOffset>
                </wp:positionH>
                <wp:positionV relativeFrom="paragraph">
                  <wp:posOffset>2931795</wp:posOffset>
                </wp:positionV>
                <wp:extent cx="2169795" cy="28321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Systemic arthriti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2.3pt;mso-wrap-distance-left:9.05pt;mso-wrap-distance-right:9.05pt;mso-wrap-distance-top:0pt;mso-wrap-distance-bottom:0pt;margin-top:230.85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Systemic arthrit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20"/>
        </w:tabs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50165</wp:posOffset>
                </wp:positionH>
                <wp:positionV relativeFrom="paragraph">
                  <wp:posOffset>129540</wp:posOffset>
                </wp:positionV>
                <wp:extent cx="6797675" cy="650875"/>
                <wp:effectExtent l="0" t="0" r="0" b="0"/>
                <wp:wrapNone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67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4. Please indicate the current disease activity (i.e. at the time the patie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 xml:space="preserve">started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he new dru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5pt;height:51.25pt;mso-wrap-distance-left:9.05pt;mso-wrap-distance-right:9.05pt;mso-wrap-distance-top:0pt;mso-wrap-distance-bottom:0pt;margin-top:10.2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4. Please indicate the current disease activity (i.e. at the time the patien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 xml:space="preserve">started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the new dru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0165</wp:posOffset>
                </wp:positionH>
                <wp:positionV relativeFrom="paragraph">
                  <wp:posOffset>635</wp:posOffset>
                </wp:positionV>
                <wp:extent cx="7086600" cy="3771900"/>
                <wp:effectExtent l="5080" t="5080" r="5080" b="5080"/>
                <wp:wrapNone/>
                <wp:docPr id="83" name="Rectangle 1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77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28" stroked="t" o:allowincell="f" style="position:absolute;margin-left:-3.95pt;margin-top:0pt;width:557.95pt;height:29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Cs w:val="24"/>
        </w:rPr>
        <w:t>Date core set and pain VAS assessed:</w:t>
        <w:tab/>
        <w:tab/>
      </w:r>
      <w:r>
        <w:rPr>
          <w:rFonts w:eastAsia="Symbol" w:cs="Symbol" w:ascii="Symbol" w:hAnsi="Symbol"/>
          <w:sz w:val="36"/>
          <w:szCs w:val="36"/>
        </w:rPr>
        <w:t></w:t>
      </w:r>
      <w:r>
        <w:rPr>
          <w:rFonts w:cs="Comic Sans MS" w:ascii="Comic Sans MS" w:hAnsi="Comic Sans MS"/>
        </w:rPr>
        <w:t>-</w:t>
      </w:r>
      <w:r>
        <w:rPr>
          <w:rFonts w:eastAsia="Symbol" w:cs="Symbol" w:ascii="Symbol" w:hAnsi="Symbol"/>
          <w:sz w:val="36"/>
          <w:szCs w:val="36"/>
        </w:rPr>
        <w:t></w:t>
      </w:r>
      <w:r>
        <w:rPr>
          <w:rFonts w:cs="Comic Sans MS" w:ascii="Comic Sans MS" w:hAnsi="Comic Sans MS"/>
        </w:rPr>
        <w:t>-</w:t>
      </w:r>
      <w:r>
        <w:rPr>
          <w:rFonts w:eastAsia="Symbol" w:cs="Symbol" w:ascii="Symbol" w:hAnsi="Symbol"/>
          <w:sz w:val="36"/>
          <w:szCs w:val="36"/>
        </w:rPr>
        <w:t></w:t>
      </w:r>
      <w:r>
        <w:rPr>
          <w:rFonts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(dd-mm-yyyy)</w:t>
      </w:r>
    </w:p>
    <w:p>
      <w:pPr>
        <w:pStyle w:val="Normal"/>
        <w:widowControl w:val="false"/>
        <w:rPr>
          <w:rFonts w:ascii="Comic Sans MS" w:hAnsi="Comic Sans MS" w:cs="Comic Sans MS"/>
          <w:sz w:val="16"/>
          <w:szCs w:val="24"/>
        </w:rPr>
      </w:pPr>
      <w:r>
        <w:rPr>
          <w:rFonts w:cs="Comic Sans MS" w:ascii="Comic Sans MS" w:hAnsi="Comic Sans MS"/>
          <w:sz w:val="16"/>
          <w:szCs w:val="24"/>
        </w:rPr>
      </w:r>
    </w:p>
    <w:p>
      <w:pPr>
        <w:pStyle w:val="Normal"/>
        <w:widowControl w:val="false"/>
        <w:spacing w:lineRule="auto" w:line="36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Number of joints with active disease</w:t>
        <w:tab/>
        <w:tab/>
        <w:tab/>
        <w:tab/>
        <w:tab/>
      </w:r>
      <w:r>
        <w:rPr>
          <w:rFonts w:cs="Comic Sans MS" w:ascii="Comic Sans MS" w:hAnsi="Comic Sans MS"/>
          <w:bCs/>
        </w:rPr>
        <w:tab/>
      </w:r>
      <w:r>
        <w:rPr>
          <w:rFonts w:cs="Comic Sans MS" w:ascii="Comic Sans MS" w:hAnsi="Comic Sans MS"/>
          <w:bCs/>
          <w:bdr w:val="single" w:sz="4" w:space="0" w:color="000000"/>
        </w:rPr>
        <w:tab/>
        <w:tab/>
      </w:r>
      <w:r>
        <w:rPr>
          <w:rFonts w:cs="Comic Sans MS" w:ascii="Comic Sans MS" w:hAnsi="Comic Sans MS"/>
          <w:bCs/>
        </w:rPr>
        <w:t xml:space="preserve"> </w:t>
      </w:r>
    </w:p>
    <w:p>
      <w:pPr>
        <w:pStyle w:val="Normal"/>
        <w:widowControl w:val="false"/>
        <w:spacing w:lineRule="auto" w:line="36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szCs w:val="24"/>
        </w:rPr>
        <w:t>Number of joints with limited movement</w:t>
        <w:tab/>
        <w:tab/>
        <w:tab/>
        <w:tab/>
        <w:tab/>
      </w:r>
      <w:r>
        <w:rPr>
          <w:rFonts w:cs="Comic Sans MS" w:ascii="Comic Sans MS" w:hAnsi="Comic Sans MS"/>
          <w:bCs/>
          <w:bdr w:val="single" w:sz="4" w:space="0" w:color="000000"/>
        </w:rPr>
        <w:tab/>
        <w:tab/>
      </w:r>
      <w:r>
        <w:rPr>
          <w:rFonts w:cs="Comic Sans MS" w:ascii="Comic Sans MS" w:hAnsi="Comic Sans MS"/>
          <w:bCs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rFonts w:cs="Comic Sans MS" w:ascii="Comic Sans MS" w:hAnsi="Comic Sans MS"/>
          <w:szCs w:val="24"/>
        </w:rPr>
        <w:t xml:space="preserve">Global assessment of disease severity by the </w:t>
      </w:r>
      <w:r>
        <w:rPr>
          <w:rFonts w:cs="Comic Sans MS" w:ascii="Comic Sans MS" w:hAnsi="Comic Sans MS"/>
          <w:szCs w:val="24"/>
          <w:u w:val="single"/>
        </w:rPr>
        <w:t>Physician</w:t>
      </w:r>
      <w:r>
        <w:rPr>
          <w:rFonts w:cs="Comic Sans MS" w:ascii="Comic Sans MS" w:hAnsi="Comic Sans MS"/>
          <w:szCs w:val="24"/>
        </w:rPr>
        <w:tab/>
        <w:tab/>
        <w:tab/>
      </w:r>
      <w:r>
        <w:rPr>
          <w:rFonts w:cs="Comic Sans MS" w:ascii="Comic Sans MS" w:hAnsi="Comic Sans MS"/>
          <w:bCs/>
          <w:bdr w:val="single" w:sz="4" w:space="0" w:color="000000"/>
        </w:rPr>
        <w:tab/>
        <w:tab/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szCs w:val="24"/>
        </w:rPr>
        <w:t>(0-10 cm)</w:t>
      </w:r>
    </w:p>
    <w:p>
      <w:pPr>
        <w:pStyle w:val="Normal"/>
        <w:widowControl w:val="false"/>
        <w:spacing w:lineRule="auto" w:line="360"/>
        <w:rPr/>
      </w:pPr>
      <w:r>
        <w:rPr>
          <w:rFonts w:cs="Comic Sans MS" w:ascii="Comic Sans MS" w:hAnsi="Comic Sans MS"/>
          <w:szCs w:val="24"/>
        </w:rPr>
        <w:t>Global assessment of overall well-being</w:t>
        <w:tab/>
        <w:tab/>
        <w:tab/>
        <w:tab/>
        <w:tab/>
      </w:r>
      <w:r>
        <w:rPr>
          <w:rFonts w:cs="Comic Sans MS" w:ascii="Comic Sans MS" w:hAnsi="Comic Sans MS"/>
          <w:bCs/>
          <w:bdr w:val="single" w:sz="4" w:space="0" w:color="000000"/>
        </w:rPr>
        <w:t xml:space="preserve"> </w:t>
        <w:tab/>
        <w:tab/>
      </w:r>
      <w:r>
        <w:rPr>
          <w:rFonts w:cs="Comic Sans MS" w:ascii="Comic Sans MS" w:hAnsi="Comic Sans MS"/>
          <w:szCs w:val="24"/>
        </w:rPr>
        <w:t xml:space="preserve"> (0-10 cm)</w:t>
      </w:r>
      <w:r>
        <w:rPr>
          <w:rFonts w:cs="Comic Sans MS" w:ascii="Comic Sans MS" w:hAnsi="Comic Sans MS"/>
          <w:bCs/>
          <w:bdr w:val="single" w:sz="4" w:space="0" w:color="000000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rFonts w:cs="Comic Sans MS" w:ascii="Comic Sans MS" w:hAnsi="Comic Sans MS"/>
          <w:sz w:val="20"/>
        </w:rPr>
        <w:t xml:space="preserve">Completed by </w:t>
      </w:r>
      <w:r>
        <w:rPr>
          <w:rFonts w:cs="Comic Sans MS" w:ascii="Comic Sans MS" w:hAnsi="Comic Sans MS"/>
          <w:b/>
          <w:sz w:val="20"/>
        </w:rPr>
        <w:t>Patient/Parent</w:t>
      </w:r>
      <w:r>
        <w:rPr>
          <w:rFonts w:cs="Comic Sans MS" w:ascii="Comic Sans MS" w:hAnsi="Comic Sans MS"/>
          <w:sz w:val="20"/>
        </w:rPr>
        <w:t xml:space="preserve"> (Please circle)</w:t>
      </w:r>
    </w:p>
    <w:p>
      <w:pPr>
        <w:pStyle w:val="Normal"/>
        <w:widowControl w:val="false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Q (or HAQ) ((Childhood) Health Assessment Questionnaire) score</w:t>
      </w:r>
      <w:r>
        <w:rPr>
          <w:rFonts w:cs="Comic Sans MS" w:ascii="Comic Sans MS" w:hAnsi="Comic Sans MS"/>
          <w:bCs/>
          <w:bdr w:val="single" w:sz="4" w:space="0" w:color="000000"/>
        </w:rPr>
        <w:tab/>
        <w:tab/>
      </w:r>
      <w:r>
        <w:rPr>
          <w:rFonts w:cs="Comic Sans MS" w:ascii="Comic Sans MS" w:hAnsi="Comic Sans MS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96130</wp:posOffset>
                </wp:positionH>
                <wp:positionV relativeFrom="paragraph">
                  <wp:posOffset>233045</wp:posOffset>
                </wp:positionV>
                <wp:extent cx="2082165" cy="237490"/>
                <wp:effectExtent l="0" t="0" r="0" b="0"/>
                <wp:wrapNone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Please also submit the full CHAQ / HAQ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18.7pt;mso-wrap-distance-left:9.05pt;mso-wrap-distance-right:9.05pt;mso-wrap-distance-top:0pt;mso-wrap-distance-bottom:0pt;margin-top:18.35pt;mso-position-vertical-relative:text;margin-left:36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  <w:t>Please also submit the full CHAQ / HAQ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ompleted by </w:t>
      </w:r>
      <w:r>
        <w:rPr>
          <w:rFonts w:cs="Comic Sans MS" w:ascii="Comic Sans MS" w:hAnsi="Comic Sans MS"/>
          <w:b/>
          <w:sz w:val="20"/>
        </w:rPr>
        <w:t>Patient/Parent</w:t>
      </w:r>
      <w:r>
        <w:rPr>
          <w:rFonts w:cs="Comic Sans MS" w:ascii="Comic Sans MS" w:hAnsi="Comic Sans MS"/>
          <w:sz w:val="20"/>
        </w:rPr>
        <w:t xml:space="preserve"> (Please circle)</w:t>
      </w:r>
    </w:p>
    <w:p>
      <w:pPr>
        <w:pStyle w:val="Normal"/>
        <w:widowControl w:val="false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</w:rPr>
        <w:t xml:space="preserve">Pain VAS, </w:t>
      </w:r>
      <w:r>
        <w:rPr>
          <w:rFonts w:cs="Comic Sans MS" w:ascii="Comic Sans MS" w:hAnsi="Comic Sans MS"/>
          <w:sz w:val="20"/>
        </w:rPr>
        <w:t xml:space="preserve">Completed by </w:t>
      </w:r>
      <w:r>
        <w:rPr>
          <w:rFonts w:cs="Comic Sans MS" w:ascii="Comic Sans MS" w:hAnsi="Comic Sans MS"/>
          <w:b/>
          <w:sz w:val="20"/>
        </w:rPr>
        <w:t>Patient/Parent</w:t>
      </w:r>
      <w:r>
        <w:rPr>
          <w:rFonts w:cs="Comic Sans MS" w:ascii="Comic Sans MS" w:hAnsi="Comic Sans MS"/>
          <w:sz w:val="20"/>
        </w:rPr>
        <w:t xml:space="preserve"> (Please circle)</w:t>
        <w:tab/>
        <w:tab/>
        <w:tab/>
        <w:tab/>
      </w:r>
      <w:r>
        <w:rPr>
          <w:rFonts w:cs="Comic Sans MS" w:ascii="Comic Sans MS" w:hAnsi="Comic Sans MS"/>
          <w:bCs/>
          <w:bdr w:val="single" w:sz="4" w:space="0" w:color="000000"/>
        </w:rPr>
        <w:tab/>
        <w:tab/>
      </w:r>
      <w:r>
        <w:rPr>
          <w:rFonts w:cs="Comic Sans MS" w:ascii="Comic Sans MS" w:hAnsi="Comic Sans MS"/>
          <w:szCs w:val="24"/>
        </w:rPr>
        <w:t xml:space="preserve"> (0-10 cm)</w:t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</w:rPr>
        <w:t>ESR</w:t>
        <w:tab/>
        <w:t xml:space="preserve"> </w:t>
      </w:r>
      <w:r>
        <w:rPr>
          <w:rFonts w:cs="Comic Sans MS" w:ascii="Comic Sans MS" w:hAnsi="Comic Sans MS"/>
          <w:bdr w:val="single" w:sz="4" w:space="0" w:color="000000"/>
        </w:rPr>
        <w:t xml:space="preserve">           mm/hr</w: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</w:rPr>
        <w:t>CRP</w:t>
        <w:tab/>
        <w:t xml:space="preserve"> </w:t>
      </w:r>
      <w:r>
        <w:rPr>
          <w:rFonts w:cs="Comic Sans MS" w:ascii="Comic Sans MS" w:hAnsi="Comic Sans MS"/>
          <w:bdr w:val="single" w:sz="4" w:space="0" w:color="000000"/>
        </w:rPr>
        <w:t xml:space="preserve">           mg/l  </w:t>
      </w:r>
      <w:r>
        <w:rPr>
          <w:rFonts w:cs="Comic Sans MS" w:ascii="Comic Sans MS" w:hAnsi="Comic Sans MS"/>
        </w:rPr>
        <w:tab/>
        <w:tab/>
        <w:t xml:space="preserve"> </w:t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R/CRP date (if different from date of core set):</w:t>
        <w:tab/>
      </w:r>
      <w:r>
        <w:rPr>
          <w:rFonts w:eastAsia="Symbol" w:cs="Symbol" w:ascii="Symbol" w:hAnsi="Symbol"/>
          <w:sz w:val="36"/>
          <w:szCs w:val="36"/>
        </w:rPr>
        <w:t></w:t>
      </w:r>
      <w:r>
        <w:rPr>
          <w:rFonts w:cs="Comic Sans MS" w:ascii="Comic Sans MS" w:hAnsi="Comic Sans MS"/>
        </w:rPr>
        <w:t>-</w:t>
      </w:r>
      <w:r>
        <w:rPr>
          <w:rFonts w:eastAsia="Symbol" w:cs="Symbol" w:ascii="Symbol" w:hAnsi="Symbol"/>
          <w:sz w:val="36"/>
          <w:szCs w:val="36"/>
        </w:rPr>
        <w:t></w:t>
      </w:r>
      <w:r>
        <w:rPr>
          <w:rFonts w:cs="Comic Sans MS" w:ascii="Comic Sans MS" w:hAnsi="Comic Sans MS"/>
        </w:rPr>
        <w:t>-</w:t>
      </w:r>
      <w:r>
        <w:rPr>
          <w:rFonts w:eastAsia="Symbol" w:cs="Symbol" w:ascii="Symbol" w:hAnsi="Symbol"/>
          <w:sz w:val="36"/>
          <w:szCs w:val="36"/>
        </w:rPr>
        <w:t>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16"/>
          <w:szCs w:val="16"/>
        </w:rPr>
        <w:t>(dd</w:t>
      </w:r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  <w:sz w:val="16"/>
          <w:szCs w:val="16"/>
        </w:rPr>
        <w:t>mm-yyyy)</w:t>
      </w:r>
    </w:p>
    <w:p>
      <w:pPr>
        <w:pStyle w:val="Footer"/>
        <w:numPr>
          <w:ilvl w:val="0"/>
          <w:numId w:val="0"/>
        </w:numPr>
        <w:tabs>
          <w:tab w:val="clear" w:pos="72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6835</wp:posOffset>
                </wp:positionH>
                <wp:positionV relativeFrom="paragraph">
                  <wp:posOffset>412115</wp:posOffset>
                </wp:positionV>
                <wp:extent cx="7200900" cy="3771900"/>
                <wp:effectExtent l="1905" t="1905" r="635" b="1905"/>
                <wp:wrapNone/>
                <wp:docPr id="85" name="Group 1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3772080"/>
                          <a:chOff x="0" y="0"/>
                          <a:chExt cx="7201080" cy="37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99640" cy="37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560"/>
                            <a:ext cx="71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1160"/>
                            <a:ext cx="71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71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1560"/>
                            <a:ext cx="71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"/>
                            <a:ext cx="71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7120"/>
                            <a:ext cx="71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108160"/>
                            <a:ext cx="71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8280"/>
                            <a:ext cx="71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768760"/>
                            <a:ext cx="71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11480"/>
                            <a:ext cx="71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71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33" style="position:absolute;margin-left:-6.05pt;margin-top:32.45pt;width:567pt;height:297pt" coordorigin="-121,649" coordsize="11340,5940">
                <v:rect id="shape_0" ID="Rectangle 1119" fillcolor="white" stroked="t" o:allowincell="f" style="position:absolute;left:-121;top:649;width:11337;height:593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-121,1157" to="11216,1157" ID="Line 1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2509" to="11216,2509" ID="Line 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2989" to="11216,2989" ID="Line 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3439" to="11216,3439" ID="Line 1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1624" to="11216,1624" ID="Line 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2062" to="11216,2062" ID="Line 1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8,3969" to="11219,3969" ID="Line 1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4489" to="11216,4489" ID="Line 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8,5009" to="11219,5009" ID="Line 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8,5549" to="11219,5549" ID="Line 1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6049" to="11216,6049" ID="Line 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29530</wp:posOffset>
                </wp:positionH>
                <wp:positionV relativeFrom="paragraph">
                  <wp:posOffset>5224780</wp:posOffset>
                </wp:positionV>
                <wp:extent cx="2065020" cy="490220"/>
                <wp:effectExtent l="0" t="5080" r="4445" b="0"/>
                <wp:wrapNone/>
                <wp:docPr id="86" name="Group 14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4960" cy="490320"/>
                          <a:chOff x="0" y="0"/>
                          <a:chExt cx="2064960" cy="49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8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189720"/>
                            <a:ext cx="11430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For office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7680" y="0"/>
                            <a:ext cx="181728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158940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7960" cy="22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00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48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08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23" style="position:absolute;margin-left:403.9pt;margin-top:411.4pt;width:162.6pt;height:38.55pt" coordorigin="8078,8228" coordsize="3252,771">
                <v:shape id="shape_0" stroked="f" o:allowincell="f" style="position:absolute;left:8078;top:8228;width:59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3;top:8527;width:179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For office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426" style="position:absolute;left:8468;top:8228;width:2862;height:358">
                  <v:rect id="shape_0" ID="Rectangle 1427" fillcolor="white" stroked="t" o:allowincell="f" style="position:absolute;left:10971;top:8228;width:358;height:3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1428" style="position:absolute;left:8468;top:8228;width:2501;height:356">
                    <v:rect id="shape_0" ID="Rectangle 1429" fillcolor="white" stroked="t" o:allowincell="f" style="position:absolute;left:8468;top:8228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430" fillcolor="white" stroked="t" o:allowincell="f" style="position:absolute;left:8827;top:8228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431" fillcolor="white" stroked="t" o:allowincell="f" style="position:absolute;left:9186;top:8228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432" fillcolor="white" stroked="t" o:allowincell="f" style="position:absolute;left:9531;top:8228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433" fillcolor="white" stroked="t" o:allowincell="f" style="position:absolute;left:9891;top:8228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434" fillcolor="white" stroked="t" o:allowincell="f" style="position:absolute;left:10250;top:8228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435" fillcolor="white" stroked="t" o:allowincell="f" style="position:absolute;left:10610;top:8228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0015</wp:posOffset>
                </wp:positionH>
                <wp:positionV relativeFrom="paragraph">
                  <wp:posOffset>4497070</wp:posOffset>
                </wp:positionV>
                <wp:extent cx="4037965" cy="342900"/>
                <wp:effectExtent l="5080" t="5080" r="0" b="0"/>
                <wp:wrapNone/>
                <wp:docPr id="87" name="Group 17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343080"/>
                          <a:chOff x="0" y="0"/>
                          <a:chExt cx="403812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2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200" y="0"/>
                            <a:ext cx="292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2720" y="0"/>
                            <a:ext cx="292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52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Don’t Kn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86" style="position:absolute;margin-left:9.45pt;margin-top:354.1pt;width:317.95pt;height:27pt" coordorigin="189,7082" coordsize="6359,540">
                <v:shape id="shape_0" fillcolor="white" stroked="t" o:allowincell="f" style="position:absolute;left:189;top:7082;width:460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6;top:7082;width:460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7;top:7082;width:460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88;top:708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708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8;top:7082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Don’t Kno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0165</wp:posOffset>
                </wp:positionH>
                <wp:positionV relativeFrom="paragraph">
                  <wp:posOffset>165735</wp:posOffset>
                </wp:positionV>
                <wp:extent cx="6553200" cy="622300"/>
                <wp:effectExtent l="0" t="0" r="0" b="0"/>
                <wp:wrapNone/>
                <wp:docPr id="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5. Drug therapy: Please list all the patient’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curren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treatment, for any indica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49pt;mso-wrap-distance-left:9.05pt;mso-wrap-distance-right:9.05pt;mso-wrap-distance-top:0pt;mso-wrap-distance-bottom:0pt;margin-top:13.0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5. Drug therapy: Please list all the patient’s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>current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treatment, for any indic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50165</wp:posOffset>
                </wp:positionH>
                <wp:positionV relativeFrom="paragraph">
                  <wp:posOffset>4224020</wp:posOffset>
                </wp:positionV>
                <wp:extent cx="4685665" cy="35814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.a) Is this patient currently receiving corticosteroid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28.2pt;mso-wrap-distance-left:9.05pt;mso-wrap-distance-right:9.05pt;mso-wrap-distance-top:0pt;mso-wrap-distance-bottom:0pt;margin-top:332.6pt;mso-position-vertical-relative:text;margin-left:-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.a) Is this patient currently receiving corticosteroid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0</wp:posOffset>
                </wp:positionH>
                <wp:positionV relativeFrom="paragraph">
                  <wp:posOffset>4826635</wp:posOffset>
                </wp:positionV>
                <wp:extent cx="6099175" cy="39624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f yes, what is the current dose? _________ and route (IV or PO):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31.2pt;mso-wrap-distance-left:9.05pt;mso-wrap-distance-right:9.05pt;mso-wrap-distance-top:0pt;mso-wrap-distance-bottom:0pt;margin-top:380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f yes, what is the current dose? _________ and route (IV or PO):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2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72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135</wp:posOffset>
                </wp:positionH>
                <wp:positionV relativeFrom="paragraph">
                  <wp:posOffset>-43815</wp:posOffset>
                </wp:positionV>
                <wp:extent cx="7022465" cy="518160"/>
                <wp:effectExtent l="0" t="0" r="0" b="0"/>
                <wp:wrapNone/>
                <wp:docPr id="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New biologic therap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 Please complete this section if the patient has started Enbrel® or an Etanercept biosimilar (if they have not, please see section 7)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5pt;height:40.8pt;mso-wrap-distance-left:9.05pt;mso-wrap-distance-right:9.05pt;mso-wrap-distance-top:0pt;mso-wrap-distance-bottom:0pt;margin-top:-3.45pt;mso-position-vertical-relative:text;margin-left: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6.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>New biologic therapy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: Please complete this section if the patient has started Enbrel® or an Etanercept biosimilar (if they have not, please see section 7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2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er"/>
        <w:tabs>
          <w:tab w:val="clear" w:pos="72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096000</wp:posOffset>
                </wp:positionH>
                <wp:positionV relativeFrom="paragraph">
                  <wp:posOffset>12700</wp:posOffset>
                </wp:positionV>
                <wp:extent cx="276225" cy="208915"/>
                <wp:effectExtent l="5715" t="5715" r="4445" b="4445"/>
                <wp:wrapNone/>
                <wp:docPr id="92" name="Rectangle 1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52" fillcolor="white" stroked="t" o:allowincell="f" style="position:absolute;margin-left:480pt;margin-top:1pt;width:21.7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096000</wp:posOffset>
                </wp:positionH>
                <wp:positionV relativeFrom="paragraph">
                  <wp:posOffset>524510</wp:posOffset>
                </wp:positionV>
                <wp:extent cx="276225" cy="208915"/>
                <wp:effectExtent l="5715" t="5715" r="4445" b="4445"/>
                <wp:wrapNone/>
                <wp:docPr id="93" name="Rectangle 1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81" fillcolor="white" stroked="t" o:allowincell="f" style="position:absolute;margin-left:480pt;margin-top:41.3pt;width:21.7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096000</wp:posOffset>
                </wp:positionH>
                <wp:positionV relativeFrom="paragraph">
                  <wp:posOffset>781685</wp:posOffset>
                </wp:positionV>
                <wp:extent cx="276225" cy="208915"/>
                <wp:effectExtent l="5715" t="5715" r="4445" b="4445"/>
                <wp:wrapNone/>
                <wp:docPr id="94" name="Rectangle 1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81" fillcolor="white" stroked="t" o:allowincell="f" style="position:absolute;margin-left:480pt;margin-top:61.55pt;width:21.7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5100</wp:posOffset>
                </wp:positionH>
                <wp:positionV relativeFrom="paragraph">
                  <wp:posOffset>50800</wp:posOffset>
                </wp:positionV>
                <wp:extent cx="2466975" cy="761365"/>
                <wp:effectExtent l="0" t="0" r="0" b="0"/>
                <wp:wrapNone/>
                <wp:docPr id="9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761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ich Etanercept biologic biosimilar  has the patient started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59.95pt;mso-wrap-distance-left:9.05pt;mso-wrap-distance-right:9.05pt;mso-wrap-distance-top:0pt;mso-wrap-distance-bottom:0pt;margin-top:4pt;mso-position-vertical-relative:text;margin-left: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ich Etanercept biologic biosimilar  has the patient started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32100</wp:posOffset>
                </wp:positionH>
                <wp:positionV relativeFrom="paragraph">
                  <wp:posOffset>23495</wp:posOffset>
                </wp:positionV>
                <wp:extent cx="2515870" cy="267970"/>
                <wp:effectExtent l="0" t="0" r="0" b="0"/>
                <wp:wrapNone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br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pt;height:21.1pt;mso-wrap-distance-left:9.05pt;mso-wrap-distance-right:9.05pt;mso-wrap-distance-top:0pt;mso-wrap-distance-bottom:0pt;margin-top:1.85pt;mso-position-vertical-relative:text;margin-left:2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br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41625</wp:posOffset>
                </wp:positionH>
                <wp:positionV relativeFrom="paragraph">
                  <wp:posOffset>261620</wp:posOffset>
                </wp:positionV>
                <wp:extent cx="2515870" cy="267970"/>
                <wp:effectExtent l="0" t="0" r="0" b="0"/>
                <wp:wrapNone/>
                <wp:docPr id="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iosimilar Etanercept (Benepal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pt;height:21.1pt;mso-wrap-distance-left:9.05pt;mso-wrap-distance-right:9.05pt;mso-wrap-distance-top:0pt;mso-wrap-distance-bottom:0pt;margin-top:20.6pt;mso-position-vertical-relative:text;margin-left:2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iosimilar Etanercept (Benepal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41625</wp:posOffset>
                </wp:positionH>
                <wp:positionV relativeFrom="paragraph">
                  <wp:posOffset>537845</wp:posOffset>
                </wp:positionV>
                <wp:extent cx="2515870" cy="267970"/>
                <wp:effectExtent l="0" t="0" r="0" b="0"/>
                <wp:wrapNone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iosimilar Etanercept (Elrez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pt;height:21.1pt;mso-wrap-distance-left:9.05pt;mso-wrap-distance-right:9.05pt;mso-wrap-distance-top:0pt;mso-wrap-distance-bottom:0pt;margin-top:42.35pt;mso-position-vertical-relative:text;margin-left:2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iosimilar Etanercept (Elrez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2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096000</wp:posOffset>
                </wp:positionH>
                <wp:positionV relativeFrom="paragraph">
                  <wp:posOffset>92075</wp:posOffset>
                </wp:positionV>
                <wp:extent cx="276225" cy="208915"/>
                <wp:effectExtent l="5715" t="5715" r="4445" b="4445"/>
                <wp:wrapNone/>
                <wp:docPr id="99" name="Rectangle 1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81" fillcolor="white" stroked="t" o:allowincell="f" style="position:absolute;margin-left:480pt;margin-top:7.25pt;width:21.7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340" w:right="34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Footer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40935</wp:posOffset>
                </wp:positionH>
                <wp:positionV relativeFrom="paragraph">
                  <wp:posOffset>9677400</wp:posOffset>
                </wp:positionV>
                <wp:extent cx="2103120" cy="462280"/>
                <wp:effectExtent l="0" t="5080" r="4445" b="0"/>
                <wp:wrapNone/>
                <wp:docPr id="100" name="Group 16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62240"/>
                          <a:chOff x="0" y="0"/>
                          <a:chExt cx="2103120" cy="462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8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190440"/>
                            <a:ext cx="11430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For office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840" y="0"/>
                            <a:ext cx="181728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1589400" y="0"/>
                              <a:ext cx="2278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7960" cy="22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00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48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080" y="0"/>
                                <a:ext cx="227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68" style="position:absolute;margin-left:389.05pt;margin-top:762pt;width:165.6pt;height:36.4pt" coordorigin="7781,15240" coordsize="3312,728">
                <v:shape id="shape_0" stroked="f" o:allowincell="f" style="position:absolute;left:7781;top:15240;width:59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1;top:15540;width:179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For office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321" style="position:absolute;left:8231;top:15240;width:2862;height:358">
                  <v:rect id="shape_0" ID="Rectangle 322" fillcolor="white" stroked="t" o:allowincell="f" style="position:absolute;left:10734;top:15240;width:358;height:3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323" style="position:absolute;left:8231;top:15240;width:2501;height:356">
                    <v:rect id="shape_0" ID="Rectangle 324" fillcolor="white" stroked="t" o:allowincell="f" style="position:absolute;left:8231;top:15240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25" fillcolor="white" stroked="t" o:allowincell="f" style="position:absolute;left:8590;top:15240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26" fillcolor="white" stroked="t" o:allowincell="f" style="position:absolute;left:8949;top:15240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27" fillcolor="white" stroked="t" o:allowincell="f" style="position:absolute;left:9294;top:15240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28" fillcolor="white" stroked="t" o:allowincell="f" style="position:absolute;left:9654;top:15240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29" fillcolor="white" stroked="t" o:allowincell="f" style="position:absolute;left:10013;top:15240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330" fillcolor="white" stroked="t" o:allowincell="f" style="position:absolute;left:10373;top:15240;width:358;height:3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8765</wp:posOffset>
                </wp:positionH>
                <wp:positionV relativeFrom="paragraph">
                  <wp:posOffset>559435</wp:posOffset>
                </wp:positionV>
                <wp:extent cx="6134100" cy="495300"/>
                <wp:effectExtent l="0" t="0" r="5080" b="0"/>
                <wp:wrapNone/>
                <wp:docPr id="101" name="Group 16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495360"/>
                          <a:chOff x="0" y="0"/>
                          <a:chExt cx="613404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120600"/>
                            <a:ext cx="41148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Please indicate the date of first registration biologic dos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05240" y="0"/>
                            <a:ext cx="182880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0" y="219240"/>
                              <a:ext cx="3049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19240"/>
                              <a:ext cx="3049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219240"/>
                              <a:ext cx="3049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19240"/>
                              <a:ext cx="3049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219240"/>
                              <a:ext cx="3049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240" y="219240"/>
                              <a:ext cx="3049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8800" cy="26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920" y="0"/>
                                <a:ext cx="30492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9840" y="0"/>
                                <a:ext cx="30492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0"/>
                                <a:ext cx="30492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9320" y="0"/>
                                <a:ext cx="30492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4240" y="0"/>
                                <a:ext cx="30492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67" style="position:absolute;margin-left:21.95pt;margin-top:44.05pt;width:483pt;height:39pt" coordorigin="439,881" coordsize="9660,780">
                <v:shape id="shape_0" stroked="f" o:allowincell="f" style="position:absolute;left:439;top:1071;width:647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Please indicate the date of first registration biologic dos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666" style="position:absolute;left:7219;top:881;width:2881;height:708">
                  <v:rect id="shape_0" ID="Rectangle 301" fillcolor="white" stroked="t" o:allowincell="f" style="position:absolute;left:7219;top:1226;width:479;height:3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02" fillcolor="white" stroked="t" o:allowincell="f" style="position:absolute;left:7699;top:1226;width:479;height:3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03" fillcolor="white" stroked="t" o:allowincell="f" style="position:absolute;left:8179;top:1226;width:479;height:3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04" fillcolor="white" stroked="t" o:allowincell="f" style="position:absolute;left:8659;top:1226;width:479;height:3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05" fillcolor="white" stroked="t" o:allowincell="f" style="position:absolute;left:9139;top:1226;width:479;height:3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06" fillcolor="white" stroked="t" o:allowincell="f" style="position:absolute;left:9619;top:1226;width:479;height:3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307" style="position:absolute;left:7219;top:881;width:2881;height:412">
                    <v:shape id="shape_0" stroked="f" o:allowincell="f" style="position:absolute;left:7219;top:881;width:479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99;top:881;width:479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79;top:881;width:479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59;top:881;width:479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39;top:881;width:479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19;top:881;width:479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8765</wp:posOffset>
                </wp:positionH>
                <wp:positionV relativeFrom="paragraph">
                  <wp:posOffset>948055</wp:posOffset>
                </wp:positionV>
                <wp:extent cx="6515735" cy="327025"/>
                <wp:effectExtent l="0" t="0" r="0" b="0"/>
                <wp:wrapNone/>
                <wp:docPr id="102" name="Group 15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640" cy="326880"/>
                          <a:chOff x="0" y="0"/>
                          <a:chExt cx="6515640" cy="32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3704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Please also indicate the dos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720"/>
                            <a:ext cx="33148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mg      or     mg/kg    (please circl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5320" y="17280"/>
                            <a:ext cx="72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44" style="position:absolute;margin-left:21.95pt;margin-top:74.65pt;width:513.05pt;height:25.75pt" coordorigin="439,1493" coordsize="10261,515">
                <v:shape id="shape_0" stroked="f" o:allowincell="f" style="position:absolute;left:439;top:1493;width:3522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Please also indicate the dos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0;top:1494;width:52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mg      or     mg/kg    (please circl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17" fillcolor="white" stroked="t" o:allowincell="f" style="position:absolute;left:3975;top:1520;width:1144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7020</wp:posOffset>
                </wp:positionH>
                <wp:positionV relativeFrom="paragraph">
                  <wp:posOffset>1807210</wp:posOffset>
                </wp:positionV>
                <wp:extent cx="6589395" cy="1074420"/>
                <wp:effectExtent l="5080" t="5080" r="5080" b="5080"/>
                <wp:wrapNone/>
                <wp:docPr id="103" name="Group 14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9440" cy="1074600"/>
                          <a:chOff x="0" y="0"/>
                          <a:chExt cx="6589440" cy="107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9440" cy="26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7344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Dru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3440" y="0"/>
                              <a:ext cx="10267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Do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0160" y="0"/>
                              <a:ext cx="12171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Start 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0280" y="0"/>
                              <a:ext cx="12171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Stop 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7440" y="0"/>
                              <a:ext cx="214200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Stop Reas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59200"/>
                            <a:ext cx="6589440" cy="26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7344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3440" y="0"/>
                              <a:ext cx="10267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00160" y="0"/>
                              <a:ext cx="12171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30280" y="0"/>
                              <a:ext cx="12171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47440" y="0"/>
                              <a:ext cx="214200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2080"/>
                            <a:ext cx="6589440" cy="26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7344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3440" y="0"/>
                              <a:ext cx="10267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00160" y="0"/>
                              <a:ext cx="12171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30280" y="0"/>
                              <a:ext cx="12171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47440" y="0"/>
                              <a:ext cx="214200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5320"/>
                            <a:ext cx="6589440" cy="26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7344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3440" y="0"/>
                              <a:ext cx="102672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00160" y="0"/>
                              <a:ext cx="12171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30280" y="0"/>
                              <a:ext cx="121716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47440" y="0"/>
                              <a:ext cx="214200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20" style="position:absolute;margin-left:22.6pt;margin-top:142.3pt;width:518.85pt;height:84.6pt" coordorigin="452,2846" coordsize="10377,1692">
                <v:group id="shape_0" alt="Group 1702" style="position:absolute;left:452;top:2846;width:10377;height:424">
                  <v:shape id="shape_0" fillcolor="white" stroked="t" o:allowincell="f" style="position:absolute;left:452;top:2846;width:153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Dru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85;top:2846;width:1616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Do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2;top:2846;width:1916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Start Da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39;top:2846;width:1916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Stop Da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56;top:2846;width:337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Stop Reas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Group 1704" style="position:absolute;left:452;top:3254;width:10377;height:424">
                  <v:shape id="shape_0" fillcolor="white" stroked="t" o:allowincell="f" style="position:absolute;left:452;top:3254;width:1532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85;top:3254;width:1616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2;top:3254;width:1916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39;top:3254;width:1916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56;top:3254;width:3372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Group 1710" style="position:absolute;left:452;top:3684;width:10377;height:424">
                  <v:shape id="shape_0" fillcolor="white" stroked="t" o:allowincell="f" style="position:absolute;left:452;top:3684;width:1532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85;top:3684;width:1616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2;top:3684;width:1916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39;top:3684;width:1916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56;top:3684;width:3372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Group 1716" style="position:absolute;left:452;top:4114;width:10377;height:424">
                  <v:shape id="shape_0" fillcolor="white" stroked="t" o:allowincell="f" style="position:absolute;left:452;top:4114;width:1532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85;top:4114;width:1616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2;top:4114;width:1916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39;top:4114;width:1916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56;top:4114;width:3372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63210</wp:posOffset>
                </wp:positionH>
                <wp:positionV relativeFrom="paragraph">
                  <wp:posOffset>4144010</wp:posOffset>
                </wp:positionV>
                <wp:extent cx="1341755" cy="397510"/>
                <wp:effectExtent l="2540" t="1905" r="1270" b="1905"/>
                <wp:wrapNone/>
                <wp:docPr id="104" name="Rectangle 1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397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19" stroked="t" o:allowincell="f" style="position:absolute;margin-left:422.3pt;margin-top:326.3pt;width:105.6pt;height:31.2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56025</wp:posOffset>
                </wp:positionH>
                <wp:positionV relativeFrom="paragraph">
                  <wp:posOffset>1208405</wp:posOffset>
                </wp:positionV>
                <wp:extent cx="2375535" cy="304800"/>
                <wp:effectExtent l="5715" t="5080" r="444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56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75pt;margin-top:95.15pt;width:187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02785</wp:posOffset>
                </wp:positionH>
                <wp:positionV relativeFrom="paragraph">
                  <wp:posOffset>4229735</wp:posOffset>
                </wp:positionV>
                <wp:extent cx="800100" cy="307340"/>
                <wp:effectExtent l="0" t="0" r="5080" b="0"/>
                <wp:wrapNone/>
                <wp:docPr id="106" name="Group 16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07440"/>
                          <a:chOff x="0" y="0"/>
                          <a:chExt cx="800280" cy="307440"/>
                        </a:xfrm>
                      </wpg:grpSpPr>
                      <wps:wsp>
                        <wps:cNvSpPr/>
                        <wps:spPr>
                          <a:xfrm>
                            <a:off x="495360" y="28440"/>
                            <a:ext cx="3049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96" style="position:absolute;margin-left:354.55pt;margin-top:333.05pt;width:63pt;height:24.2pt" coordorigin="7091,6661" coordsize="1260,484">
                <v:rect id="shape_0" ID="Rectangle 1631" fillcolor="white" stroked="t" o:allowincell="f" style="position:absolute;left:7871;top:6706;width:47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91;top:6661;width:71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38575</wp:posOffset>
                </wp:positionH>
                <wp:positionV relativeFrom="paragraph">
                  <wp:posOffset>4215765</wp:posOffset>
                </wp:positionV>
                <wp:extent cx="625475" cy="297815"/>
                <wp:effectExtent l="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20" cy="297720"/>
                          <a:chOff x="0" y="0"/>
                          <a:chExt cx="625320" cy="297720"/>
                        </a:xfrm>
                      </wpg:grpSpPr>
                      <wps:wsp>
                        <wps:cNvSpPr/>
                        <wps:spPr>
                          <a:xfrm>
                            <a:off x="320760" y="14760"/>
                            <a:ext cx="304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08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331.95pt;width:49.25pt;height:23.45pt" coordorigin="6045,6639" coordsize="985,469">
                <v:rect id="shape_0" ID="Rectangle 1632" fillcolor="white" stroked="t" o:allowincell="f" style="position:absolute;left:6550;top:6662;width:47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045;top:6639;width:59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91920</wp:posOffset>
                </wp:positionH>
                <wp:positionV relativeFrom="paragraph">
                  <wp:posOffset>3076575</wp:posOffset>
                </wp:positionV>
                <wp:extent cx="304800" cy="229235"/>
                <wp:effectExtent l="5080" t="5715" r="508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6pt;margin-top:242.25pt;width:23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50110</wp:posOffset>
                </wp:positionH>
                <wp:positionV relativeFrom="paragraph">
                  <wp:posOffset>3076575</wp:posOffset>
                </wp:positionV>
                <wp:extent cx="304800" cy="229235"/>
                <wp:effectExtent l="5080" t="5715" r="508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pt;margin-top:242.25pt;width:23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0505</wp:posOffset>
                </wp:positionH>
                <wp:positionV relativeFrom="paragraph">
                  <wp:posOffset>1474470</wp:posOffset>
                </wp:positionV>
                <wp:extent cx="7001510" cy="45720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1640" cy="457200"/>
                          <a:chOff x="0" y="0"/>
                          <a:chExt cx="700164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58320"/>
                            <a:ext cx="38862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Is this the patient’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firs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 exposure to a biologic agen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8480" y="0"/>
                            <a:ext cx="2063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If NO, please give details bel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8760" y="71280"/>
                            <a:ext cx="3049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360" y="7668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3480" y="48960"/>
                            <a:ext cx="4572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7040" y="57240"/>
                            <a:ext cx="3808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116.1pt;width:551.3pt;height:36pt" coordorigin="363,2322" coordsize="11026,720">
                <v:shape id="shape_0" stroked="f" o:allowincell="f" style="position:absolute;left:363;top:2414;width:611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Is this the patient’s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firs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 exposure to a biologic agent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0;top:2322;width:324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If NO, please give details bel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294" fillcolor="white" stroked="t" o:allowincell="f" style="position:absolute;left:6849;top:2434;width:47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295" fillcolor="white" stroked="t" o:allowincell="f" style="position:absolute;left:8074;top:2443;width:4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227;top:2399;width:71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1;top:2412;width:59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2725</wp:posOffset>
                </wp:positionH>
                <wp:positionV relativeFrom="paragraph">
                  <wp:posOffset>3248025</wp:posOffset>
                </wp:positionV>
                <wp:extent cx="6509385" cy="960755"/>
                <wp:effectExtent l="5080" t="0" r="508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9520" cy="960840"/>
                          <a:chOff x="0" y="0"/>
                          <a:chExt cx="6509520" cy="960840"/>
                        </a:xfrm>
                      </wpg:grpSpPr>
                      <wps:wsp>
                        <wps:cNvSpPr txBox="1"/>
                        <wps:spPr>
                          <a:xfrm>
                            <a:off x="273600" y="464040"/>
                            <a:ext cx="183204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Cost fact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1480"/>
                            <a:ext cx="3049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304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3049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40"/>
                            <a:ext cx="304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80" y="0"/>
                            <a:ext cx="15019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Clinical Ind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237960"/>
                            <a:ext cx="1911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Patient/parent Cho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715680"/>
                            <a:ext cx="23634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Other: 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960" y="186120"/>
                            <a:ext cx="4597560" cy="68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Comment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255.75pt;width:512.55pt;height:75.65pt" coordorigin="335,5115" coordsize="10251,1513">
                <v:shape id="shape_0" fillcolor="white" stroked="f" o:allowincell="f" style="position:absolute;left:766;top:5846;width:2884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Cost facto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35;top:5905;width:47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5;top:6267;width:47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5;top:5186;width:479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5;top:5548;width:47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42;top:5115;width:2364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Clinical Ind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;top:5490;width:301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Patient/parent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39;top:6242;width:372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Other: _____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346;top:5408;width:7239;height:10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Comment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5250</wp:posOffset>
                </wp:positionH>
                <wp:positionV relativeFrom="paragraph">
                  <wp:posOffset>4709795</wp:posOffset>
                </wp:positionV>
                <wp:extent cx="6899910" cy="650875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9760" cy="650880"/>
                          <a:chOff x="0" y="0"/>
                          <a:chExt cx="6899760" cy="65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99760" cy="65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s the new drug being prescribed to treat (please tic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880" y="309960"/>
                            <a:ext cx="2858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309240"/>
                            <a:ext cx="130680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ctive arthrit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000" y="316800"/>
                            <a:ext cx="3150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040" y="316800"/>
                            <a:ext cx="11653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ctive uveit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6240" y="316800"/>
                            <a:ext cx="3650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4680" y="301680"/>
                            <a:ext cx="21906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ctive arthritis and uveit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370.85pt;width:543.3pt;height:51.25pt" coordorigin="150,7417" coordsize="10866,1025">
                <v:shape id="shape_0" fillcolor="white" stroked="t" o:allowincell="f" style="position:absolute;left:150;top:7417;width:10865;height:10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s the new drug being prescribed to treat (please tic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97;top:7905;width:449;height:4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842;top:7904;width:205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ctive arthrit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084;top:7916;width:495;height:4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659;top:7916;width:1834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ctive uveit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640;top:7916;width:574;height:4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252;top:7892;width:344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ctive arthritis and uveit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4135</wp:posOffset>
                </wp:positionH>
                <wp:positionV relativeFrom="paragraph">
                  <wp:posOffset>7552690</wp:posOffset>
                </wp:positionV>
                <wp:extent cx="6134100" cy="495300"/>
                <wp:effectExtent l="0" t="0" r="5080" b="0"/>
                <wp:wrapNone/>
                <wp:docPr id="113" name="Group 15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495360"/>
                          <a:chOff x="0" y="0"/>
                          <a:chExt cx="613404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120600"/>
                            <a:ext cx="41148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Please indicate the date of first Methotrexate dos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05240" y="0"/>
                            <a:ext cx="182880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0" y="219240"/>
                              <a:ext cx="3049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219240"/>
                              <a:ext cx="3049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219240"/>
                              <a:ext cx="3049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19240"/>
                              <a:ext cx="3049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219240"/>
                              <a:ext cx="3049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240" y="219240"/>
                              <a:ext cx="3049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8800" cy="26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920" y="0"/>
                                <a:ext cx="30492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9840" y="0"/>
                                <a:ext cx="30492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0"/>
                                <a:ext cx="30492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9320" y="0"/>
                                <a:ext cx="30492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4240" y="0"/>
                                <a:ext cx="30492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28" style="position:absolute;margin-left:5.05pt;margin-top:594.7pt;width:483pt;height:39pt" coordorigin="101,11894" coordsize="9660,780">
                <v:shape id="shape_0" stroked="f" o:allowincell="f" style="position:absolute;left:101;top:12084;width:647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Please indicate the date of first Methotrexate dos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530" style="position:absolute;left:6881;top:11894;width:2880;height:709">
                  <v:rect id="shape_0" ID="Rectangle 1531" fillcolor="white" stroked="t" o:allowincell="f" style="position:absolute;left:6881;top:12239;width:479;height:3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532" fillcolor="white" stroked="t" o:allowincell="f" style="position:absolute;left:7361;top:12239;width:479;height:3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533" fillcolor="white" stroked="t" o:allowincell="f" style="position:absolute;left:7841;top:12239;width:479;height:3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534" fillcolor="white" stroked="t" o:allowincell="f" style="position:absolute;left:8321;top:12239;width:479;height:3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535" fillcolor="white" stroked="t" o:allowincell="f" style="position:absolute;left:8801;top:12239;width:479;height:3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536" fillcolor="white" stroked="t" o:allowincell="f" style="position:absolute;left:9281;top:12239;width:479;height:3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1537" style="position:absolute;left:6881;top:11894;width:2880;height:412">
                    <v:shape id="shape_0" stroked="f" o:allowincell="f" style="position:absolute;left:6881;top:11894;width:479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61;top:11894;width:479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41;top:11894;width:479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21;top:11894;width:479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01;top:11894;width:479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81;top:11894;width:479;height:4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81400</wp:posOffset>
                </wp:positionH>
                <wp:positionV relativeFrom="paragraph">
                  <wp:posOffset>8335010</wp:posOffset>
                </wp:positionV>
                <wp:extent cx="2376170" cy="327025"/>
                <wp:effectExtent l="5080" t="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0" cy="326880"/>
                          <a:chOff x="0" y="0"/>
                          <a:chExt cx="2376000" cy="326880"/>
                        </a:xfrm>
                      </wpg:grpSpPr>
                      <wps:wsp>
                        <wps:cNvSpPr txBox="1"/>
                        <wps:spPr>
                          <a:xfrm>
                            <a:off x="595800" y="0"/>
                            <a:ext cx="5662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O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600"/>
                            <a:ext cx="368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9240" y="9360"/>
                            <a:ext cx="447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22320"/>
                            <a:ext cx="368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656.3pt;width:187.1pt;height:25.75pt" coordorigin="5640,13126" coordsize="3742,515">
                <v:shape id="shape_0" stroked="f" o:allowincell="f" style="position:absolute;left:6578;top:13126;width:891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Or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40;top:13146;width:5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678;top:13141;width:703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740;top:13161;width:5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70810</wp:posOffset>
                </wp:positionH>
                <wp:positionV relativeFrom="paragraph">
                  <wp:posOffset>7974330</wp:posOffset>
                </wp:positionV>
                <wp:extent cx="579755" cy="304800"/>
                <wp:effectExtent l="5715" t="5080" r="4445" b="5080"/>
                <wp:wrapNone/>
                <wp:docPr id="115" name="Rectangle 1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48" fillcolor="white" stroked="t" o:allowincell="f" style="position:absolute;margin-left:210.3pt;margin-top:627.9pt;width:45.6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242685</wp:posOffset>
                </wp:positionH>
                <wp:positionV relativeFrom="paragraph">
                  <wp:posOffset>7974330</wp:posOffset>
                </wp:positionV>
                <wp:extent cx="752475" cy="304800"/>
                <wp:effectExtent l="5715" t="5080" r="4445" b="5080"/>
                <wp:wrapNone/>
                <wp:docPr id="116" name="Rectangle 1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48" fillcolor="white" stroked="t" o:allowincell="f" style="position:absolute;margin-left:491.55pt;margin-top:627.9pt;width:59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0</wp:posOffset>
                </wp:positionH>
                <wp:positionV relativeFrom="paragraph">
                  <wp:posOffset>7189470</wp:posOffset>
                </wp:positionV>
                <wp:extent cx="6854825" cy="341630"/>
                <wp:effectExtent l="0" t="0" r="0" b="0"/>
                <wp:wrapNone/>
                <wp:docPr id="1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482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8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Methotrexat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therapy: Is the patient about to start/ has just started/ or is continuin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75pt;height:26.9pt;mso-wrap-distance-left:9.05pt;mso-wrap-distance-right:9.05pt;mso-wrap-distance-top:0pt;mso-wrap-distance-bottom:0pt;margin-top:566.1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8.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>Methotrexat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therapy: Is the patient about to start/ has just started/ or is continu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84165</wp:posOffset>
                </wp:positionH>
                <wp:positionV relativeFrom="paragraph">
                  <wp:posOffset>4211320</wp:posOffset>
                </wp:positionV>
                <wp:extent cx="1040765" cy="245110"/>
                <wp:effectExtent l="0" t="0" r="0" b="0"/>
                <wp:wrapNone/>
                <wp:docPr id="1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2"/>
                              </w:rPr>
                              <w:t>BCRD Study I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19.3pt;mso-wrap-distance-left:9.05pt;mso-wrap-distance-right:9.05pt;mso-wrap-distance-top:0pt;mso-wrap-distance-bottom:0pt;margin-top:331.6pt;mso-position-vertical-relative:text;margin-left:4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2"/>
                        </w:rPr>
                        <w:t>BCRD Study I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</wp:posOffset>
                </wp:positionH>
                <wp:positionV relativeFrom="paragraph">
                  <wp:posOffset>4404360</wp:posOffset>
                </wp:positionV>
                <wp:extent cx="6854825" cy="317500"/>
                <wp:effectExtent l="0" t="0" r="0" b="0"/>
                <wp:wrapNone/>
                <wp:docPr id="11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482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7. Reason for starting registered drug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75pt;height:25pt;mso-wrap-distance-left:9.05pt;mso-wrap-distance-right:9.05pt;mso-wrap-distance-top:0pt;mso-wrap-distance-bottom:0pt;margin-top:346.8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7. Reason for starting registered dru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4950</wp:posOffset>
                </wp:positionH>
                <wp:positionV relativeFrom="paragraph">
                  <wp:posOffset>1207770</wp:posOffset>
                </wp:positionV>
                <wp:extent cx="3735705" cy="327025"/>
                <wp:effectExtent l="0" t="0" r="0" b="0"/>
                <wp:wrapNone/>
                <wp:docPr id="12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70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Please indicate frequency of registration biolog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5pt;height:25.75pt;mso-wrap-distance-left:9.05pt;mso-wrap-distance-right:9.05pt;mso-wrap-distance-top:0pt;mso-wrap-distance-bottom:0pt;margin-top:95.1pt;mso-position-vertical-relative:text;margin-left: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Please indicate frequency of registration biolog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51150</wp:posOffset>
                </wp:positionH>
                <wp:positionV relativeFrom="paragraph">
                  <wp:posOffset>454025</wp:posOffset>
                </wp:positionV>
                <wp:extent cx="3183255" cy="26797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2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0"/>
                              </w:rPr>
                              <w:t>Biosimilar Etanercept (Other, please sta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5pt;height:21.1pt;mso-wrap-distance-left:9.05pt;mso-wrap-distance-right:9.05pt;mso-wrap-distance-top:0pt;mso-wrap-distance-bottom:0pt;margin-top:35.75pt;mso-position-vertical-relative:text;margin-left:2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0"/>
                        </w:rPr>
                        <w:t>Biosimilar Etanercept (Other, please sta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100</wp:posOffset>
                </wp:positionH>
                <wp:positionV relativeFrom="paragraph">
                  <wp:posOffset>4202430</wp:posOffset>
                </wp:positionV>
                <wp:extent cx="3907155" cy="386715"/>
                <wp:effectExtent l="0" t="0" r="0" b="0"/>
                <wp:wrapNone/>
                <wp:docPr id="1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Is this patient already registered with the BCRD study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30.45pt;mso-wrap-distance-left:9.05pt;mso-wrap-distance-right:9.05pt;mso-wrap-distance-top:0pt;mso-wrap-distance-bottom:0pt;margin-top:330.9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Is this patient already registered with the BCRD stud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9850</wp:posOffset>
                </wp:positionH>
                <wp:positionV relativeFrom="paragraph">
                  <wp:posOffset>2830195</wp:posOffset>
                </wp:positionV>
                <wp:extent cx="7080885" cy="585470"/>
                <wp:effectExtent l="0" t="0" r="0" b="0"/>
                <wp:wrapNone/>
                <wp:docPr id="12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88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Is this patient switching from a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0"/>
                              </w:rPr>
                              <w:t xml:space="preserve">originator (e.g Enbrel)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directly to a to 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0"/>
                              </w:rPr>
                              <w:t xml:space="preserve"> biosimilar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 xml:space="preserve">of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0"/>
                                <w:u w:val="single"/>
                              </w:rPr>
                              <w:t xml:space="preserve">same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produc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0"/>
                              </w:rPr>
                              <w:t xml:space="preserve"> (i.e. Benepal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55pt;height:46.1pt;mso-wrap-distance-left:9.05pt;mso-wrap-distance-right:9.05pt;mso-wrap-distance-top:0pt;mso-wrap-distance-bottom:0pt;margin-top:222.85pt;mso-position-vertical-relative:text;margin-left: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 xml:space="preserve">Is this patient switching from an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0"/>
                        </w:rPr>
                        <w:t xml:space="preserve">originator (e.g Enbrel)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>directly to a to a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0"/>
                        </w:rPr>
                        <w:t xml:space="preserve"> biosimilar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 xml:space="preserve">of the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0"/>
                          <w:u w:val="single"/>
                        </w:rPr>
                        <w:t xml:space="preserve">same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>product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0"/>
                        </w:rPr>
                        <w:t xml:space="preserve"> (i.e. Benepal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78230</wp:posOffset>
                </wp:positionH>
                <wp:positionV relativeFrom="paragraph">
                  <wp:posOffset>2998470</wp:posOffset>
                </wp:positionV>
                <wp:extent cx="457200" cy="307340"/>
                <wp:effectExtent l="0" t="0" r="0" b="0"/>
                <wp:wrapNone/>
                <wp:docPr id="1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2pt;mso-wrap-distance-left:9.05pt;mso-wrap-distance-right:9.05pt;mso-wrap-distance-top:0pt;mso-wrap-distance-bottom:0pt;margin-top:236.1pt;mso-position-vertical-relative:text;margin-left: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78965</wp:posOffset>
                </wp:positionH>
                <wp:positionV relativeFrom="paragraph">
                  <wp:posOffset>3007995</wp:posOffset>
                </wp:positionV>
                <wp:extent cx="381000" cy="297815"/>
                <wp:effectExtent l="0" t="0" r="0" b="0"/>
                <wp:wrapNone/>
                <wp:docPr id="12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3.45pt;mso-wrap-distance-left:9.05pt;mso-wrap-distance-right:9.05pt;mso-wrap-distance-top:0pt;mso-wrap-distance-bottom:0pt;margin-top:236.85pt;mso-position-vertical-relative:text;margin-left:1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88565</wp:posOffset>
                </wp:positionH>
                <wp:positionV relativeFrom="paragraph">
                  <wp:posOffset>3074670</wp:posOffset>
                </wp:positionV>
                <wp:extent cx="4387850" cy="452120"/>
                <wp:effectExtent l="0" t="0" r="0" b="0"/>
                <wp:wrapNone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f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ye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, please provide the reason for this switch and any comments below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pt;height:35.6pt;mso-wrap-distance-left:9.05pt;mso-wrap-distance-right:9.05pt;mso-wrap-distance-top:0pt;mso-wrap-distance-bottom:0pt;margin-top:242.1pt;mso-position-vertical-relative:text;margin-left:1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If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yes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, please provide the reason for this switch and any comments below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9690</wp:posOffset>
                </wp:positionH>
                <wp:positionV relativeFrom="paragraph">
                  <wp:posOffset>7413625</wp:posOffset>
                </wp:positionV>
                <wp:extent cx="6981190" cy="1313815"/>
                <wp:effectExtent l="0" t="0" r="0" b="0"/>
                <wp:wrapNone/>
                <wp:docPr id="12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03.45pt;mso-wrap-distance-left:9.05pt;mso-wrap-distance-right:9.05pt;mso-wrap-distance-top:0pt;mso-wrap-distance-bottom:0pt;margin-top:583.7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7320</wp:posOffset>
                </wp:positionH>
                <wp:positionV relativeFrom="paragraph">
                  <wp:posOffset>8335010</wp:posOffset>
                </wp:positionV>
                <wp:extent cx="3632835" cy="314325"/>
                <wp:effectExtent l="0" t="0" r="0" b="0"/>
                <wp:wrapNone/>
                <wp:docPr id="1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8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s this delivered orally or subcutaneously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05pt;height:24.75pt;mso-wrap-distance-left:9.05pt;mso-wrap-distance-right:9.05pt;mso-wrap-distance-top:0pt;mso-wrap-distance-bottom:0pt;margin-top:656.3pt;mso-position-vertical-relative:text;margin-left: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s this delivered orally or subcutaneousl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4135</wp:posOffset>
                </wp:positionH>
                <wp:positionV relativeFrom="paragraph">
                  <wp:posOffset>7957820</wp:posOffset>
                </wp:positionV>
                <wp:extent cx="2971800" cy="327025"/>
                <wp:effectExtent l="0" t="0" r="0" b="0"/>
                <wp:wrapNone/>
                <wp:docPr id="1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Please also indicate the current dos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5.75pt;mso-wrap-distance-left:9.05pt;mso-wrap-distance-right:9.05pt;mso-wrap-distance-top:0pt;mso-wrap-distance-bottom:0pt;margin-top:626.6pt;mso-position-vertical-relative:text;margin-left: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Please also indicate the current do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55010</wp:posOffset>
                </wp:positionH>
                <wp:positionV relativeFrom="paragraph">
                  <wp:posOffset>7957820</wp:posOffset>
                </wp:positionV>
                <wp:extent cx="2943225" cy="317500"/>
                <wp:effectExtent l="0" t="0" r="0" b="0"/>
                <wp:wrapNone/>
                <wp:docPr id="13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mg or mg/kg (please circle) and frequ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25pt;mso-wrap-distance-left:9.05pt;mso-wrap-distance-right:9.05pt;mso-wrap-distance-top:0pt;mso-wrap-distance-bottom:0pt;margin-top:626.6pt;mso-position-vertical-relative:text;margin-left:2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mg or mg/kg (please circle) and frequ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6200</wp:posOffset>
                </wp:positionH>
                <wp:positionV relativeFrom="paragraph">
                  <wp:posOffset>5447030</wp:posOffset>
                </wp:positionV>
                <wp:extent cx="6972300" cy="1691005"/>
                <wp:effectExtent l="0" t="0" r="0" b="0"/>
                <wp:wrapNone/>
                <wp:docPr id="1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69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6" w:color="000000"/>
                                <w:right w:val="single" w:sz="4" w:space="4" w:color="000000"/>
                              </w:pBdr>
                              <w:rPr>
                                <w:rFonts w:ascii="Comic Sans MS" w:hAnsi="Comic Sans MS" w:cs="Comic Sans MS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4"/>
                              </w:rPr>
                              <w:t xml:space="preserve">Main reason(s) for starting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4"/>
                                <w:u w:val="single"/>
                              </w:rPr>
                              <w:t>registered drug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4"/>
                              </w:rPr>
                              <w:t xml:space="preserve">(give details)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6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250" w:leader="none"/>
                                <w:tab w:val="left" w:pos="558" w:leader="none"/>
                                <w:tab w:val="left" w:pos="817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32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4"/>
                              </w:rPr>
                              <w:t xml:space="preserve">Intolerance to previous drugs  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6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250" w:leader="none"/>
                                <w:tab w:val="left" w:pos="558" w:leader="none"/>
                                <w:tab w:val="left" w:pos="817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32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4"/>
                              </w:rPr>
                              <w:t xml:space="preserve">Inadequate response to previous drugs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6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250" w:leader="none"/>
                                <w:tab w:val="left" w:pos="558" w:leader="none"/>
                                <w:tab w:val="left" w:pos="817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32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4"/>
                              </w:rPr>
                              <w:tab/>
                              <w:tab/>
                              <w:t xml:space="preserve">Intolerance and inadequate response to previous drugs  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6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250" w:leader="none"/>
                                <w:tab w:val="left" w:pos="558" w:leader="none"/>
                                <w:tab w:val="left" w:pos="817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32"/>
                              </w:rPr>
                              <w:t>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4"/>
                              </w:rPr>
                              <w:t>Methotrexate patient, no previous DMARDS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6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250" w:leader="none"/>
                                <w:tab w:val="left" w:pos="558" w:leader="none"/>
                                <w:tab w:val="left" w:pos="817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32"/>
                              </w:rPr>
                              <w:t>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4"/>
                              </w:rPr>
                              <w:t>Other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6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250" w:leader="none"/>
                                <w:tab w:val="left" w:pos="558" w:leader="none"/>
                                <w:tab w:val="left" w:pos="817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4"/>
                              </w:rPr>
                              <w:t>Details: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33.15pt;mso-wrap-distance-left:9.05pt;mso-wrap-distance-right:9.05pt;mso-wrap-distance-top:0pt;mso-wrap-distance-bottom:0pt;margin-top:42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6" w:color="000000"/>
                          <w:right w:val="single" w:sz="4" w:space="4" w:color="000000"/>
                        </w:pBdr>
                        <w:rPr>
                          <w:rFonts w:ascii="Comic Sans MS" w:hAnsi="Comic Sans MS" w:cs="Comic Sans MS"/>
                          <w:sz w:val="22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4"/>
                        </w:rPr>
                        <w:t xml:space="preserve">Main reason(s) for starting the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4"/>
                          <w:u w:val="single"/>
                        </w:rPr>
                        <w:t>registered drug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sz w:val="22"/>
                          <w:szCs w:val="24"/>
                        </w:rPr>
                        <w:t xml:space="preserve">(give details)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6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250" w:leader="none"/>
                          <w:tab w:val="left" w:pos="558" w:leader="none"/>
                          <w:tab w:val="left" w:pos="817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32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4"/>
                        </w:rPr>
                        <w:t xml:space="preserve">Intolerance to previous drugs  </w:t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6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250" w:leader="none"/>
                          <w:tab w:val="left" w:pos="558" w:leader="none"/>
                          <w:tab w:val="left" w:pos="817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32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4"/>
                        </w:rPr>
                        <w:t xml:space="preserve">Inadequate response to previous drugs 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6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250" w:leader="none"/>
                          <w:tab w:val="left" w:pos="558" w:leader="none"/>
                          <w:tab w:val="left" w:pos="817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32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4"/>
                        </w:rPr>
                        <w:tab/>
                        <w:tab/>
                        <w:t xml:space="preserve">Intolerance and inadequate response to previous drugs  </w:t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6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250" w:leader="none"/>
                          <w:tab w:val="left" w:pos="558" w:leader="none"/>
                          <w:tab w:val="left" w:pos="817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32"/>
                        </w:rPr>
                        <w:t>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sz w:val="22"/>
                          <w:szCs w:val="24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4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4"/>
                        </w:rPr>
                        <w:t>Methotrexate patient, no previous DMARDS</w:t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6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250" w:leader="none"/>
                          <w:tab w:val="left" w:pos="558" w:leader="none"/>
                          <w:tab w:val="left" w:pos="817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32"/>
                        </w:rPr>
                        <w:t>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sz w:val="22"/>
                          <w:szCs w:val="24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4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4"/>
                        </w:rPr>
                        <w:t>Other: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6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250" w:leader="none"/>
                          <w:tab w:val="left" w:pos="558" w:leader="none"/>
                          <w:tab w:val="left" w:pos="817" w:leader="none"/>
                        </w:tabs>
                        <w:rPr>
                          <w:rFonts w:ascii="Comic Sans MS" w:hAnsi="Comic Sans MS" w:cs="Comic Sans MS"/>
                          <w:sz w:val="22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4"/>
                        </w:rPr>
                        <w:t>Details: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245" w:right="245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7950</wp:posOffset>
                </wp:positionH>
                <wp:positionV relativeFrom="paragraph">
                  <wp:posOffset>44450</wp:posOffset>
                </wp:positionV>
                <wp:extent cx="3331210" cy="355600"/>
                <wp:effectExtent l="0" t="0" r="0" b="0"/>
                <wp:wrapNone/>
                <wp:docPr id="1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9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Previous second-line drug therap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28pt;mso-wrap-distance-left:9.05pt;mso-wrap-distance-right:9.05pt;mso-wrap-distance-top:0pt;mso-wrap-distance-bottom:0pt;margin-top:3.5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9.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>Previous second-line drug therap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7360</wp:posOffset>
                </wp:positionH>
                <wp:positionV relativeFrom="paragraph">
                  <wp:posOffset>106045</wp:posOffset>
                </wp:positionV>
                <wp:extent cx="5915025" cy="342900"/>
                <wp:effectExtent l="0" t="0" r="0" b="0"/>
                <wp:wrapNone/>
                <wp:docPr id="13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Has the patient </w:t>
                            </w:r>
                            <w:r>
                              <w:rPr>
                                <w:u w:val="single"/>
                              </w:rPr>
                              <w:t>EVER</w:t>
                            </w:r>
                            <w:r>
                              <w:rPr/>
                              <w:t xml:space="preserve"> had any of the following anti-rheumatic drug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27pt;mso-wrap-distance-left:9.05pt;mso-wrap-distance-right:9.05pt;mso-wrap-distance-top:0pt;mso-wrap-distance-bottom:0pt;margin-top:8.35pt;mso-position-vertical-relative:text;margin-left: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Has the patient </w:t>
                      </w:r>
                      <w:r>
                        <w:rPr>
                          <w:u w:val="single"/>
                        </w:rPr>
                        <w:t>EVER</w:t>
                      </w:r>
                      <w:r>
                        <w:rPr/>
                        <w:t xml:space="preserve"> had any of the following anti-rheumatic drug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2595</wp:posOffset>
                </wp:positionH>
                <wp:positionV relativeFrom="paragraph">
                  <wp:posOffset>60325</wp:posOffset>
                </wp:positionV>
                <wp:extent cx="9601200" cy="1644650"/>
                <wp:effectExtent l="5080" t="5080" r="5080" b="5080"/>
                <wp:wrapNone/>
                <wp:docPr id="134" name="Rectangle 10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164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82" fillcolor="white" stroked="t" o:allowincell="f" style="position:absolute;margin-left:34.85pt;margin-top:4.75pt;width:755.95pt;height:12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07260</wp:posOffset>
                </wp:positionH>
                <wp:positionV relativeFrom="paragraph">
                  <wp:posOffset>88900</wp:posOffset>
                </wp:positionV>
                <wp:extent cx="1638300" cy="1577975"/>
                <wp:effectExtent l="0" t="0" r="0" b="5080"/>
                <wp:wrapNone/>
                <wp:docPr id="135" name="Group 10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577880"/>
                          <a:chOff x="0" y="0"/>
                          <a:chExt cx="1638360" cy="157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836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000"/>
                              <a:ext cx="45720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Y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0"/>
                              <a:ext cx="361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0" y="0"/>
                              <a:ext cx="8571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Don’t kn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" y="203040"/>
                            <a:ext cx="4564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800" y="203040"/>
                            <a:ext cx="4564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456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000" y="203040"/>
                            <a:ext cx="428760" cy="137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0440"/>
                              <a:ext cx="428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28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9040"/>
                              <a:ext cx="428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7640"/>
                              <a:ext cx="428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6240"/>
                              <a:ext cx="428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33" style="position:absolute;margin-left:173.8pt;margin-top:7pt;width:129pt;height:124.25pt" coordorigin="3476,140" coordsize="2580,2485">
                <v:group id="shape_0" alt="Group 1003" style="position:absolute;left:3476;top:140;width:2580;height:420">
                  <v:shape id="shape_0" fillcolor="white" stroked="f" o:allowincell="f" style="position:absolute;left:3476;top:154;width:71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Y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56;top:140;width:56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06;top:140;width:134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Don’t kno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Group 1005" style="position:absolute;left:3496;top:460;width:719;height:2160">
                  <v:rect id="shape_0" ID="Rectangle 1006" fillcolor="white" stroked="t" o:allowincell="f" style="position:absolute;left:3496;top:82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007" fillcolor="white" stroked="t" o:allowincell="f" style="position:absolute;left:3496;top:118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008" fillcolor="white" stroked="t" o:allowincell="f" style="position:absolute;left:3496;top:154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009" fillcolor="white" stroked="t" o:allowincell="f" style="position:absolute;left:3496;top:190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010" fillcolor="white" stroked="t" o:allowincell="f" style="position:absolute;left:3496;top:226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011" fillcolor="white" stroked="t" o:allowincell="f" style="position:absolute;left:3496;top:46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Group 1012" style="position:absolute;left:4216;top:460;width:719;height:2160">
                  <v:rect id="shape_0" ID="Rectangle 1013" fillcolor="white" stroked="t" o:allowincell="f" style="position:absolute;left:4216;top:46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014" fillcolor="white" stroked="t" o:allowincell="f" style="position:absolute;left:4216;top:82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015" fillcolor="white" stroked="t" o:allowincell="f" style="position:absolute;left:4216;top:118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016" fillcolor="white" stroked="t" o:allowincell="f" style="position:absolute;left:4216;top:154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017" fillcolor="white" stroked="t" o:allowincell="f" style="position:absolute;left:4216;top:190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018" fillcolor="white" stroked="t" o:allowincell="f" style="position:absolute;left:4216;top:2260;width:718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Group 1032" style="position:absolute;left:4936;top:460;width:675;height:2165">
                  <v:rect id="shape_0" ID="Rectangle 1020" fillcolor="white" stroked="t" o:allowincell="f" style="position:absolute;left:4936;top:460;width:6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021" fillcolor="white" stroked="t" o:allowincell="f" style="position:absolute;left:4936;top:1185;width:6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022" fillcolor="white" stroked="t" o:allowincell="f" style="position:absolute;left:4936;top:820;width:6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023" fillcolor="white" stroked="t" o:allowincell="f" style="position:absolute;left:4936;top:1545;width:6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024" fillcolor="white" stroked="t" o:allowincell="f" style="position:absolute;left:4936;top:1905;width:6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025" fillcolor="white" stroked="t" o:allowincell="f" style="position:absolute;left:4936;top:2265;width:67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5460</wp:posOffset>
                </wp:positionH>
                <wp:positionV relativeFrom="paragraph">
                  <wp:posOffset>91440</wp:posOffset>
                </wp:positionV>
                <wp:extent cx="1308735" cy="409575"/>
                <wp:effectExtent l="0" t="0" r="0" b="0"/>
                <wp:wrapNone/>
                <wp:docPr id="1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Methotrex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32.25pt;mso-wrap-distance-left:9.05pt;mso-wrap-distance-right:9.05pt;mso-wrap-distance-top:0pt;mso-wrap-distance-bottom:0pt;margin-top:7.2pt;mso-position-vertical-relative:text;margin-left: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</w:rPr>
                        <w:t>Methotrex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5460</wp:posOffset>
                </wp:positionH>
                <wp:positionV relativeFrom="paragraph">
                  <wp:posOffset>144780</wp:posOffset>
                </wp:positionV>
                <wp:extent cx="1651635" cy="523875"/>
                <wp:effectExtent l="0" t="0" r="0" b="0"/>
                <wp:wrapNone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Cyclophospha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41.25pt;mso-wrap-distance-left:9.05pt;mso-wrap-distance-right:9.05pt;mso-wrap-distance-top:0pt;mso-wrap-distance-bottom:0pt;margin-top:11.4pt;mso-position-vertical-relative:text;margin-left: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</w:rPr>
                        <w:t>Cyclophospha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5460</wp:posOffset>
                </wp:positionH>
                <wp:positionV relativeFrom="paragraph">
                  <wp:posOffset>22860</wp:posOffset>
                </wp:positionV>
                <wp:extent cx="1308100" cy="295275"/>
                <wp:effectExtent l="0" t="0" r="0" b="0"/>
                <wp:wrapNone/>
                <wp:docPr id="1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Cyclospor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3.25pt;mso-wrap-distance-left:9.05pt;mso-wrap-distance-right:9.05pt;mso-wrap-distance-top:0pt;mso-wrap-distance-bottom:0pt;margin-top:1.8pt;mso-position-vertical-relative:text;margin-left: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</w:rPr>
                        <w:t>Cyclospor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460</wp:posOffset>
                </wp:positionH>
                <wp:positionV relativeFrom="paragraph">
                  <wp:posOffset>76200</wp:posOffset>
                </wp:positionV>
                <wp:extent cx="1257300" cy="409575"/>
                <wp:effectExtent l="0" t="0" r="0" b="0"/>
                <wp:wrapNone/>
                <wp:docPr id="1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Sulphasalaz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2.25pt;mso-wrap-distance-left:9.05pt;mso-wrap-distance-right:9.05pt;mso-wrap-distance-top:0pt;mso-wrap-distance-bottom:0pt;margin-top:6pt;mso-position-vertical-relative:text;margin-left: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</w:rPr>
                        <w:t>Sulphasalaz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5460</wp:posOffset>
                </wp:positionH>
                <wp:positionV relativeFrom="paragraph">
                  <wp:posOffset>129540</wp:posOffset>
                </wp:positionV>
                <wp:extent cx="1266825" cy="523875"/>
                <wp:effectExtent l="0" t="0" r="0" b="0"/>
                <wp:wrapNone/>
                <wp:docPr id="14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</w:rPr>
                              <w:t>Steroi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41.25pt;mso-wrap-distance-left:9.05pt;mso-wrap-distance-right:9.05pt;mso-wrap-distance-top:0pt;mso-wrap-distance-bottom:0pt;margin-top:10.2pt;mso-position-vertical-relative:text;margin-left: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</w:rPr>
                        <w:t>Steroi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5460</wp:posOffset>
                </wp:positionH>
                <wp:positionV relativeFrom="paragraph">
                  <wp:posOffset>-1905</wp:posOffset>
                </wp:positionV>
                <wp:extent cx="1651635" cy="295275"/>
                <wp:effectExtent l="0" t="0" r="0" b="0"/>
                <wp:wrapNone/>
                <wp:docPr id="14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Other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(please specif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23.25pt;mso-wrap-distance-left:9.05pt;mso-wrap-distance-right:9.05pt;mso-wrap-distance-top:0pt;mso-wrap-distance-bottom:0pt;margin-top:-0.15pt;mso-position-vertical-relative:text;margin-left: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Other 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>(please specif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38550</wp:posOffset>
                </wp:positionH>
                <wp:positionV relativeFrom="paragraph">
                  <wp:posOffset>25400</wp:posOffset>
                </wp:positionV>
                <wp:extent cx="2294890" cy="237490"/>
                <wp:effectExtent l="0" t="0" r="0" b="0"/>
                <wp:wrapNone/>
                <wp:docPr id="1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2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90805</wp:posOffset>
                </wp:positionV>
                <wp:extent cx="9601200" cy="334645"/>
                <wp:effectExtent l="0" t="0" r="0" b="0"/>
                <wp:wrapNone/>
                <wp:docPr id="1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0. Co-morbidity: Has the patien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ever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had (i.e. required treatment for) any of the following illnesses? Please tick all that apply.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26.35pt;mso-wrap-distance-left:9.05pt;mso-wrap-distance-right:9.05pt;mso-wrap-distance-top:0pt;mso-wrap-distance-bottom:0pt;margin-top:7.15pt;mso-position-vertical-relative:text;margin-left: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10. Co-morbidity: Has the patient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>ever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had (i.e. required treatment for) any of the following illnesses? Please tick all that apply.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8760</wp:posOffset>
                </wp:positionH>
                <wp:positionV relativeFrom="paragraph">
                  <wp:posOffset>4455795</wp:posOffset>
                </wp:positionV>
                <wp:extent cx="1946910" cy="290830"/>
                <wp:effectExtent l="0" t="0" r="0" b="0"/>
                <wp:wrapNone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22.9pt;mso-wrap-distance-left:9.05pt;mso-wrap-distance-right:9.05pt;mso-wrap-distance-top:0pt;mso-wrap-distance-bottom:0pt;margin-top:350.85pt;mso-position-vertical-relative:text;margin-left: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align>left</wp:align>
                </wp:positionH>
                <wp:positionV relativeFrom="paragraph">
                  <wp:posOffset>1622425</wp:posOffset>
                </wp:positionV>
                <wp:extent cx="1216025" cy="4873625"/>
                <wp:effectExtent l="5715" t="5715" r="4445" b="4445"/>
                <wp:wrapNone/>
                <wp:docPr id="145" name="Group 6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080" cy="4873680"/>
                          <a:chOff x="0" y="0"/>
                          <a:chExt cx="1216080" cy="487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2760" cy="487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12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368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86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73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228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17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59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088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3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45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948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200" y="0"/>
                            <a:ext cx="302760" cy="487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12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368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86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73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228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17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59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088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3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45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948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20" y="0"/>
                            <a:ext cx="302760" cy="487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12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368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86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73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228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17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59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088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3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45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948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2960" y="0"/>
                            <a:ext cx="302760" cy="487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12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368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86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73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228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17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59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088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580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3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456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9480"/>
                              <a:ext cx="30276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47" style="position:absolute;margin-left:9.05pt;margin-top:127.75pt;width:95.75pt;height:383.75pt" coordorigin="181,2555" coordsize="1915,7675">
                <v:group id="shape_0" alt="Group 648" style="position:absolute;left:181;top:2555;width:477;height:7675">
                  <v:rect id="shape_0" ID="Rectangle 649" fillcolor="white" stroked="t" o:allowincell="f" style="position:absolute;left:181;top:2555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50" fillcolor="white" stroked="t" o:allowincell="f" style="position:absolute;left:181;top:3034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51" fillcolor="white" stroked="t" o:allowincell="f" style="position:absolute;left:181;top:3514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52" fillcolor="white" stroked="t" o:allowincell="f" style="position:absolute;left:181;top:3994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53" fillcolor="white" stroked="t" o:allowincell="f" style="position:absolute;left:181;top:4474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54" fillcolor="white" stroked="t" o:allowincell="f" style="position:absolute;left:181;top:495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55" fillcolor="white" stroked="t" o:allowincell="f" style="position:absolute;left:181;top:543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56" fillcolor="white" stroked="t" o:allowincell="f" style="position:absolute;left:181;top:591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57" fillcolor="white" stroked="t" o:allowincell="f" style="position:absolute;left:181;top:639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58" fillcolor="white" stroked="t" o:allowincell="f" style="position:absolute;left:181;top:687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59" fillcolor="white" stroked="t" o:allowincell="f" style="position:absolute;left:181;top:7352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60" fillcolor="white" stroked="t" o:allowincell="f" style="position:absolute;left:181;top:7832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61" fillcolor="white" stroked="t" o:allowincell="f" style="position:absolute;left:181;top:8312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62" fillcolor="white" stroked="t" o:allowincell="f" style="position:absolute;left:181;top:8792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63" fillcolor="white" stroked="t" o:allowincell="f" style="position:absolute;left:181;top:9271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64" fillcolor="white" stroked="t" o:allowincell="f" style="position:absolute;left:181;top:9751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Group 665" style="position:absolute;left:660;top:2555;width:477;height:7675">
                  <v:rect id="shape_0" ID="Rectangle 666" fillcolor="white" stroked="t" o:allowincell="f" style="position:absolute;left:660;top:2555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67" fillcolor="white" stroked="t" o:allowincell="f" style="position:absolute;left:660;top:3034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68" fillcolor="white" stroked="t" o:allowincell="f" style="position:absolute;left:660;top:3514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69" fillcolor="white" stroked="t" o:allowincell="f" style="position:absolute;left:660;top:3994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70" fillcolor="white" stroked="t" o:allowincell="f" style="position:absolute;left:660;top:4474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71" fillcolor="white" stroked="t" o:allowincell="f" style="position:absolute;left:660;top:495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72" fillcolor="white" stroked="t" o:allowincell="f" style="position:absolute;left:660;top:543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73" fillcolor="white" stroked="t" o:allowincell="f" style="position:absolute;left:660;top:591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74" fillcolor="white" stroked="t" o:allowincell="f" style="position:absolute;left:660;top:639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75" fillcolor="white" stroked="t" o:allowincell="f" style="position:absolute;left:660;top:687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76" fillcolor="white" stroked="t" o:allowincell="f" style="position:absolute;left:660;top:7352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77" fillcolor="white" stroked="t" o:allowincell="f" style="position:absolute;left:660;top:7832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78" fillcolor="white" stroked="t" o:allowincell="f" style="position:absolute;left:660;top:8312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79" fillcolor="white" stroked="t" o:allowincell="f" style="position:absolute;left:660;top:8792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80" fillcolor="white" stroked="t" o:allowincell="f" style="position:absolute;left:660;top:9271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81" fillcolor="white" stroked="t" o:allowincell="f" style="position:absolute;left:660;top:9751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Group 682" style="position:absolute;left:1140;top:2555;width:477;height:7675">
                  <v:rect id="shape_0" ID="Rectangle 683" fillcolor="white" stroked="t" o:allowincell="f" style="position:absolute;left:1140;top:2555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84" fillcolor="white" stroked="t" o:allowincell="f" style="position:absolute;left:1140;top:3034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85" fillcolor="white" stroked="t" o:allowincell="f" style="position:absolute;left:1140;top:3514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86" fillcolor="white" stroked="t" o:allowincell="f" style="position:absolute;left:1140;top:3994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87" fillcolor="white" stroked="t" o:allowincell="f" style="position:absolute;left:1140;top:4474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88" fillcolor="white" stroked="t" o:allowincell="f" style="position:absolute;left:1140;top:495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89" fillcolor="white" stroked="t" o:allowincell="f" style="position:absolute;left:1140;top:543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90" fillcolor="white" stroked="t" o:allowincell="f" style="position:absolute;left:1140;top:591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91" fillcolor="white" stroked="t" o:allowincell="f" style="position:absolute;left:1140;top:639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92" fillcolor="white" stroked="t" o:allowincell="f" style="position:absolute;left:1140;top:687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93" fillcolor="white" stroked="t" o:allowincell="f" style="position:absolute;left:1140;top:7352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94" fillcolor="white" stroked="t" o:allowincell="f" style="position:absolute;left:1140;top:7832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95" fillcolor="white" stroked="t" o:allowincell="f" style="position:absolute;left:1140;top:8312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96" fillcolor="white" stroked="t" o:allowincell="f" style="position:absolute;left:1140;top:8792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97" fillcolor="white" stroked="t" o:allowincell="f" style="position:absolute;left:1140;top:9271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698" fillcolor="white" stroked="t" o:allowincell="f" style="position:absolute;left:1140;top:9751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Group 699" style="position:absolute;left:1619;top:2555;width:477;height:7675">
                  <v:rect id="shape_0" ID="Rectangle 700" fillcolor="white" stroked="t" o:allowincell="f" style="position:absolute;left:1619;top:2555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701" fillcolor="white" stroked="t" o:allowincell="f" style="position:absolute;left:1619;top:3034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702" fillcolor="white" stroked="t" o:allowincell="f" style="position:absolute;left:1619;top:3514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703" fillcolor="white" stroked="t" o:allowincell="f" style="position:absolute;left:1619;top:3994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704" fillcolor="white" stroked="t" o:allowincell="f" style="position:absolute;left:1619;top:4474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705" fillcolor="white" stroked="t" o:allowincell="f" style="position:absolute;left:1619;top:495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706" fillcolor="white" stroked="t" o:allowincell="f" style="position:absolute;left:1619;top:543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707" fillcolor="white" stroked="t" o:allowincell="f" style="position:absolute;left:1619;top:591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708" fillcolor="white" stroked="t" o:allowincell="f" style="position:absolute;left:1619;top:639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709" fillcolor="white" stroked="t" o:allowincell="f" style="position:absolute;left:1619;top:6873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710" fillcolor="white" stroked="t" o:allowincell="f" style="position:absolute;left:1619;top:7352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711" fillcolor="white" stroked="t" o:allowincell="f" style="position:absolute;left:1619;top:7832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712" fillcolor="white" stroked="t" o:allowincell="f" style="position:absolute;left:1619;top:8312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713" fillcolor="white" stroked="t" o:allowincell="f" style="position:absolute;left:1619;top:8792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714" fillcolor="white" stroked="t" o:allowincell="f" style="position:absolute;left:1619;top:9271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715" fillcolor="white" stroked="t" o:allowincell="f" style="position:absolute;left:1619;top:9751;width:476;height:478;mso-wrap-style:none;v-text-anchor:middle;mso-position-horizontal:left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635</wp:posOffset>
                </wp:positionH>
                <wp:positionV relativeFrom="paragraph">
                  <wp:posOffset>4025265</wp:posOffset>
                </wp:positionV>
                <wp:extent cx="2063750" cy="403225"/>
                <wp:effectExtent l="0" t="5715" r="4445" b="0"/>
                <wp:wrapNone/>
                <wp:docPr id="146" name="Group 5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403200"/>
                          <a:chOff x="0" y="0"/>
                          <a:chExt cx="2063880" cy="40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5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189720"/>
                            <a:ext cx="114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For office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7680" y="0"/>
                            <a:ext cx="181620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158796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688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16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76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00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80" style="position:absolute;margin-left:630.05pt;margin-top:316.95pt;width:162.5pt;height:31.75pt" coordorigin="12601,6339" coordsize="3250,635">
                <v:shape id="shape_0" stroked="f" o:allowincell="f" style="position:absolute;left:12601;top:6339;width:5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5;top:6638;width:17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For office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583" style="position:absolute;left:12991;top:6339;width:2860;height:357">
                  <v:rect id="shape_0" ID="Rectangle 584" fillcolor="white" stroked="t" o:allowincell="f" style="position:absolute;left:15492;top:6339;width:358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585" style="position:absolute;left:12991;top:6339;width:2500;height:355">
                    <v:rect id="shape_0" ID="Rectangle 586" fillcolor="white" stroked="t" o:allowincell="f" style="position:absolute;left:12991;top:6339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587" fillcolor="white" stroked="t" o:allowincell="f" style="position:absolute;left:13350;top:6339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588" fillcolor="white" stroked="t" o:allowincell="f" style="position:absolute;left:13709;top:6339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589" fillcolor="white" stroked="t" o:allowincell="f" style="position:absolute;left:14053;top:6339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590" fillcolor="white" stroked="t" o:allowincell="f" style="position:absolute;left:14412;top:6339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591" fillcolor="white" stroked="t" o:allowincell="f" style="position:absolute;left:14772;top:6339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592" fillcolor="white" stroked="t" o:allowincell="f" style="position:absolute;left:15131;top:6339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203575</wp:posOffset>
                </wp:positionV>
                <wp:extent cx="9429750" cy="3166110"/>
                <wp:effectExtent l="0" t="0" r="0" b="0"/>
                <wp:wrapSquare wrapText="bothSides"/>
                <wp:docPr id="14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316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0"/>
                              <w:gridCol w:w="960"/>
                              <w:gridCol w:w="960"/>
                              <w:gridCol w:w="1300"/>
                              <w:gridCol w:w="1480"/>
                              <w:gridCol w:w="725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  <w:t>Co-morbidit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  <w:t>Don't Know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  <w:t>Year of Onset</w:t>
                                  </w:r>
                                </w:p>
                              </w:tc>
                              <w:tc>
                                <w:tcPr>
                                  <w:tcW w:w="72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20"/>
                                      <w:lang w:eastAsia="en-GB"/>
                                    </w:rPr>
                                    <w:t>Det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Heart Diseas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Liver/GI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Endocrine/ metabolic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Blood disorder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Respiratory  system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Allergy sensitivit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Psychiatric disorder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Neurological problem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Renal problem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Skin Problem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Eye problem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Obs/gynae problem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Cancer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0"/>
                                      <w:lang w:eastAsia="en-GB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249.3pt;mso-wrap-distance-left:9pt;mso-wrap-distance-right:9pt;mso-wrap-distance-top:0pt;mso-wrap-distance-bottom:0pt;margin-top:252.25pt;mso-position-vertical-relative:page;margin-left:3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0"/>
                        <w:gridCol w:w="960"/>
                        <w:gridCol w:w="960"/>
                        <w:gridCol w:w="1300"/>
                        <w:gridCol w:w="1480"/>
                        <w:gridCol w:w="725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eastAsia="en-GB"/>
                              </w:rPr>
                              <w:t>Co-morbidit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eastAsia="en-GB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eastAsia="en-GB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eastAsia="en-GB"/>
                              </w:rPr>
                              <w:t>Don't Know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eastAsia="en-GB"/>
                              </w:rPr>
                              <w:t>Year of Onset</w:t>
                            </w:r>
                          </w:p>
                        </w:tc>
                        <w:tc>
                          <w:tcPr>
                            <w:tcW w:w="72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20"/>
                                <w:lang w:eastAsia="en-GB"/>
                              </w:rPr>
                              <w:t>Detail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Heart Diseas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Liver/GI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Endocrine/ metabolic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Blood disorder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Respiratory  system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Allergy sensitivit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7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Psychiatric disorder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Neurological problem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Renal problem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Skin Problem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Eye problem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Obs/gynae problem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Cancer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lang w:eastAsia="en-GB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5460</wp:posOffset>
                </wp:positionH>
                <wp:positionV relativeFrom="paragraph">
                  <wp:posOffset>3528695</wp:posOffset>
                </wp:positionV>
                <wp:extent cx="7178040" cy="365125"/>
                <wp:effectExtent l="0" t="0" r="0" b="0"/>
                <wp:wrapNone/>
                <wp:docPr id="14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8040" cy="36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Please note any other comorbidities (including year of onset) on a separate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2pt;height:28.75pt;mso-wrap-distance-left:9.05pt;mso-wrap-distance-right:9.05pt;mso-wrap-distance-top:0pt;mso-wrap-distance-bottom:0pt;margin-top:277.85pt;mso-position-vertical-relative:text;margin-left:3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Please note any other comorbidities (including year of onset) on a separate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284" w:right="28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65135</wp:posOffset>
                </wp:positionH>
                <wp:positionV relativeFrom="paragraph">
                  <wp:posOffset>1790700</wp:posOffset>
                </wp:positionV>
                <wp:extent cx="303530" cy="4874895"/>
                <wp:effectExtent l="5080" t="5715" r="5080" b="4445"/>
                <wp:wrapNone/>
                <wp:docPr id="149" name="Group 7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" cy="4874760"/>
                          <a:chOff x="0" y="0"/>
                          <a:chExt cx="303480" cy="487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20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12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860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352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08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300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792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248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740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616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108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6600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0560"/>
                            <a:ext cx="3034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6" style="position:absolute;margin-left:635.05pt;margin-top:141pt;width:23.9pt;height:383.8pt" coordorigin="12701,2820" coordsize="478,7676">
                <v:rect id="shape_0" ID="Rectangle 717" stroked="t" o:allowincell="f" style="position:absolute;left:12701;top:2820;width:477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718" stroked="t" o:allowincell="f" style="position:absolute;left:12701;top:3299;width:477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719" stroked="t" o:allowincell="f" style="position:absolute;left:12701;top:3779;width:477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720" stroked="t" o:allowincell="f" style="position:absolute;left:12701;top:4739;width:477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721" stroked="t" o:allowincell="f" style="position:absolute;left:12701;top:4259;width:477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722" stroked="t" o:allowincell="f" style="position:absolute;left:12701;top:5219;width:477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723" stroked="t" o:allowincell="f" style="position:absolute;left:12701;top:5699;width:477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724" stroked="t" o:allowincell="f" style="position:absolute;left:12701;top:6179;width:477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725" stroked="t" o:allowincell="f" style="position:absolute;left:12701;top:6659;width:477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726" stroked="t" o:allowincell="f" style="position:absolute;left:12701;top:7139;width:477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727" stroked="t" o:allowincell="f" style="position:absolute;left:12701;top:7619;width:477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728" stroked="t" o:allowincell="f" style="position:absolute;left:12701;top:8578;width:477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729" stroked="t" o:allowincell="f" style="position:absolute;left:12701;top:8098;width:477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730" stroked="t" o:allowincell="f" style="position:absolute;left:12701;top:9058;width:477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731" stroked="t" o:allowincell="f" style="position:absolute;left:12701;top:9538;width:477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Rectangle 732" stroked="t" o:allowincell="f" style="position:absolute;left:12701;top:10018;width:477;height:4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408035</wp:posOffset>
                </wp:positionH>
                <wp:positionV relativeFrom="paragraph">
                  <wp:posOffset>7620000</wp:posOffset>
                </wp:positionV>
                <wp:extent cx="304800" cy="304800"/>
                <wp:effectExtent l="5080" t="5080" r="5080" b="5080"/>
                <wp:wrapNone/>
                <wp:docPr id="150" name="Rectangle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48" fillcolor="white" stroked="t" o:allowincell="f" style="position:absolute;margin-left:662.05pt;margin-top:600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971665</wp:posOffset>
                </wp:positionH>
                <wp:positionV relativeFrom="paragraph">
                  <wp:posOffset>149860</wp:posOffset>
                </wp:positionV>
                <wp:extent cx="72390" cy="60325"/>
                <wp:effectExtent l="5080" t="5080" r="5080" b="5080"/>
                <wp:wrapNone/>
                <wp:docPr id="151" name="Group 15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60480"/>
                          <a:chOff x="0" y="0"/>
                          <a:chExt cx="72360" cy="60480"/>
                        </a:xfrm>
                      </wpg:grpSpPr>
                      <wps:wsp>
                        <wps:cNvSpPr txBox="1"/>
                        <wps:spPr>
                          <a:xfrm>
                            <a:off x="0" y="43200"/>
                            <a:ext cx="70560" cy="1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" y="20880"/>
                            <a:ext cx="70560" cy="1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" y="0"/>
                            <a:ext cx="70560" cy="1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84" style="position:absolute;margin-left:548.95pt;margin-top:11.8pt;width:5.7pt;height:4.75pt" coordorigin="10979,236" coordsize="114,95">
                <v:shape id="shape_0" fillcolor="white" stroked="t" o:allowincell="f" style="position:absolute;left:10979;top:304;width:110;height: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82;top:269;width:110;height: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82;top:236;width:110;height: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14820</wp:posOffset>
                </wp:positionH>
                <wp:positionV relativeFrom="paragraph">
                  <wp:posOffset>90170</wp:posOffset>
                </wp:positionV>
                <wp:extent cx="86995" cy="197485"/>
                <wp:effectExtent l="5080" t="5080" r="5080" b="5080"/>
                <wp:wrapNone/>
                <wp:docPr id="152" name="Group 15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197640"/>
                          <a:chOff x="0" y="0"/>
                          <a:chExt cx="87120" cy="197640"/>
                        </a:xfrm>
                      </wpg:grpSpPr>
                      <wps:wsp>
                        <wps:cNvSpPr txBox="1"/>
                        <wps:spPr>
                          <a:xfrm>
                            <a:off x="0" y="141120"/>
                            <a:ext cx="84960" cy="5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" y="69120"/>
                            <a:ext cx="84960" cy="5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" y="0"/>
                            <a:ext cx="84960" cy="5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0" style="position:absolute;margin-left:536.6pt;margin-top:7.1pt;width:6.85pt;height:15.55pt" coordorigin="10732,142" coordsize="137,311">
                <v:shape id="shape_0" fillcolor="white" stroked="t" o:allowincell="f" style="position:absolute;left:10732;top:364;width:133;height: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35;top:251;width:133;height: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35;top:142;width:133;height: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964680</wp:posOffset>
                </wp:positionH>
                <wp:positionV relativeFrom="paragraph">
                  <wp:posOffset>114300</wp:posOffset>
                </wp:positionV>
                <wp:extent cx="79375" cy="65405"/>
                <wp:effectExtent l="5080" t="5080" r="5080" b="5080"/>
                <wp:wrapNone/>
                <wp:docPr id="153" name="Group 15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00" cy="65520"/>
                          <a:chOff x="0" y="0"/>
                          <a:chExt cx="79200" cy="65520"/>
                        </a:xfrm>
                      </wpg:grpSpPr>
                      <wps:wsp>
                        <wps:cNvSpPr txBox="1"/>
                        <wps:spPr>
                          <a:xfrm>
                            <a:off x="0" y="47160"/>
                            <a:ext cx="77400" cy="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" y="23040"/>
                            <a:ext cx="77400" cy="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" y="0"/>
                            <a:ext cx="77400" cy="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74" style="position:absolute;margin-left:548.4pt;margin-top:9pt;width:6.2pt;height:5.15pt" coordorigin="10968,180" coordsize="124,103">
                <v:shape id="shape_0" fillcolor="white" stroked="t" o:allowincell="f" style="position:absolute;left:10968;top:255;width:121;height: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1;top:217;width:121;height: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1;top:180;width:121;height: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65135</wp:posOffset>
                </wp:positionH>
                <wp:positionV relativeFrom="paragraph">
                  <wp:posOffset>876300</wp:posOffset>
                </wp:positionV>
                <wp:extent cx="914400" cy="340360"/>
                <wp:effectExtent l="0" t="0" r="0" b="0"/>
                <wp:wrapNone/>
                <wp:docPr id="15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pt;mso-wrap-distance-left:9.05pt;mso-wrap-distance-right:9.05pt;mso-wrap-distance-top:0pt;mso-wrap-distance-bottom:0pt;margin-top:69pt;mso-position-vertical-relative:text;margin-left:6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6535</wp:posOffset>
                </wp:positionH>
                <wp:positionV relativeFrom="paragraph">
                  <wp:posOffset>1104900</wp:posOffset>
                </wp:positionV>
                <wp:extent cx="2286000" cy="340360"/>
                <wp:effectExtent l="0" t="0" r="0" b="0"/>
                <wp:wrapNone/>
                <wp:docPr id="1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.8pt;mso-wrap-distance-left:9.05pt;mso-wrap-distance-right:9.05pt;mso-wrap-distance-top:0pt;mso-wrap-distance-bottom:0pt;margin-top:87pt;mso-position-vertical-relative:text;margin-left:6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22335</wp:posOffset>
                </wp:positionH>
                <wp:positionV relativeFrom="paragraph">
                  <wp:posOffset>3733800</wp:posOffset>
                </wp:positionV>
                <wp:extent cx="2133600" cy="336550"/>
                <wp:effectExtent l="0" t="0" r="0" b="0"/>
                <wp:wrapNone/>
                <wp:docPr id="15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6.5pt;mso-wrap-distance-left:9.05pt;mso-wrap-distance-right:9.05pt;mso-wrap-distance-top:0pt;mso-wrap-distance-bottom:0pt;margin-top:294pt;mso-position-vertical-relative:text;margin-left:6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08135</wp:posOffset>
                </wp:positionH>
                <wp:positionV relativeFrom="paragraph">
                  <wp:posOffset>4191000</wp:posOffset>
                </wp:positionV>
                <wp:extent cx="1752600" cy="346075"/>
                <wp:effectExtent l="0" t="0" r="0" b="0"/>
                <wp:wrapNone/>
                <wp:docPr id="15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7.25pt;mso-wrap-distance-left:9.05pt;mso-wrap-distance-right:9.05pt;mso-wrap-distance-top:0pt;mso-wrap-distance-bottom:0pt;margin-top:330pt;mso-position-vertical-relative:text;margin-left:7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22335</wp:posOffset>
                </wp:positionH>
                <wp:positionV relativeFrom="paragraph">
                  <wp:posOffset>4762500</wp:posOffset>
                </wp:positionV>
                <wp:extent cx="2362200" cy="307975"/>
                <wp:effectExtent l="0" t="0" r="0" b="0"/>
                <wp:wrapNone/>
                <wp:docPr id="15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4.25pt;mso-wrap-distance-left:9.05pt;mso-wrap-distance-right:9.05pt;mso-wrap-distance-top:0pt;mso-wrap-distance-bottom:0pt;margin-top:375pt;mso-position-vertical-relative:text;margin-left:6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22335</wp:posOffset>
                </wp:positionH>
                <wp:positionV relativeFrom="paragraph">
                  <wp:posOffset>3848100</wp:posOffset>
                </wp:positionV>
                <wp:extent cx="1981200" cy="260350"/>
                <wp:effectExtent l="0" t="0" r="0" b="0"/>
                <wp:wrapNone/>
                <wp:docPr id="15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0.5pt;mso-wrap-distance-left:9.05pt;mso-wrap-distance-right:9.05pt;mso-wrap-distance-top:0pt;mso-wrap-distance-bottom:0pt;margin-top:303pt;mso-position-vertical-relative:text;margin-left:6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65135</wp:posOffset>
                </wp:positionH>
                <wp:positionV relativeFrom="paragraph">
                  <wp:posOffset>3619500</wp:posOffset>
                </wp:positionV>
                <wp:extent cx="1752600" cy="307975"/>
                <wp:effectExtent l="0" t="0" r="0" b="0"/>
                <wp:wrapNone/>
                <wp:docPr id="16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4.25pt;mso-wrap-distance-left:9.05pt;mso-wrap-distance-right:9.05pt;mso-wrap-distance-top:0pt;mso-wrap-distance-bottom:0pt;margin-top:285pt;mso-position-vertical-relative:text;margin-left:6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907665</wp:posOffset>
                </wp:positionH>
                <wp:positionV relativeFrom="paragraph">
                  <wp:posOffset>5219700</wp:posOffset>
                </wp:positionV>
                <wp:extent cx="1828800" cy="288925"/>
                <wp:effectExtent l="0" t="0" r="0" b="0"/>
                <wp:wrapNone/>
                <wp:docPr id="16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2.75pt;mso-wrap-distance-left:9.05pt;mso-wrap-distance-right:9.05pt;mso-wrap-distance-top:0pt;mso-wrap-distance-bottom:0pt;margin-top:411pt;mso-position-vertical-relative:text;margin-left:-2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936365</wp:posOffset>
                </wp:positionH>
                <wp:positionV relativeFrom="paragraph">
                  <wp:posOffset>3162300</wp:posOffset>
                </wp:positionV>
                <wp:extent cx="2438400" cy="336550"/>
                <wp:effectExtent l="0" t="0" r="0" b="0"/>
                <wp:wrapNone/>
                <wp:docPr id="16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6.5pt;mso-wrap-distance-left:9.05pt;mso-wrap-distance-right:9.05pt;mso-wrap-distance-top:0pt;mso-wrap-distance-bottom:0pt;margin-top:249pt;mso-position-vertical-relative:text;margin-left:-3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50565</wp:posOffset>
                </wp:positionH>
                <wp:positionV relativeFrom="paragraph">
                  <wp:posOffset>3390900</wp:posOffset>
                </wp:positionV>
                <wp:extent cx="2514600" cy="346075"/>
                <wp:effectExtent l="0" t="0" r="0" b="0"/>
                <wp:wrapNone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.25pt;mso-wrap-distance-left:9.05pt;mso-wrap-distance-right:9.05pt;mso-wrap-distance-top:0pt;mso-wrap-distance-bottom:0pt;margin-top:267pt;mso-position-vertical-relative:text;margin-left:-2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021965</wp:posOffset>
                </wp:positionH>
                <wp:positionV relativeFrom="paragraph">
                  <wp:posOffset>3619500</wp:posOffset>
                </wp:positionV>
                <wp:extent cx="2429510" cy="260350"/>
                <wp:effectExtent l="0" t="0" r="0" b="0"/>
                <wp:wrapNone/>
                <wp:docPr id="16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20.5pt;mso-wrap-distance-left:9.05pt;mso-wrap-distance-right:9.05pt;mso-wrap-distance-top:0pt;mso-wrap-distance-bottom:0pt;margin-top:285pt;mso-position-vertical-relative:text;margin-left:-2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6425</wp:posOffset>
                </wp:positionH>
                <wp:positionV relativeFrom="paragraph">
                  <wp:posOffset>4606925</wp:posOffset>
                </wp:positionV>
                <wp:extent cx="1600200" cy="260350"/>
                <wp:effectExtent l="0" t="0" r="0" b="0"/>
                <wp:wrapNone/>
                <wp:docPr id="16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5pt;mso-wrap-distance-left:9.05pt;mso-wrap-distance-right:9.05pt;mso-wrap-distance-top:0pt;mso-wrap-distance-bottom:0pt;margin-top:362.75pt;mso-position-vertical-relative:text;margin-left: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6425</wp:posOffset>
                </wp:positionH>
                <wp:positionV relativeFrom="paragraph">
                  <wp:posOffset>4911725</wp:posOffset>
                </wp:positionV>
                <wp:extent cx="2057400" cy="260350"/>
                <wp:effectExtent l="0" t="0" r="0" b="0"/>
                <wp:wrapNone/>
                <wp:docPr id="16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0.5pt;mso-wrap-distance-left:9.05pt;mso-wrap-distance-right:9.05pt;mso-wrap-distance-top:0pt;mso-wrap-distance-bottom:0pt;margin-top:386.75pt;mso-position-vertical-relative:text;margin-left: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8535</wp:posOffset>
                </wp:positionH>
                <wp:positionV relativeFrom="paragraph">
                  <wp:posOffset>5905500</wp:posOffset>
                </wp:positionV>
                <wp:extent cx="1981200" cy="327025"/>
                <wp:effectExtent l="0" t="0" r="0" b="0"/>
                <wp:wrapNone/>
                <wp:docPr id="16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5.75pt;mso-wrap-distance-left:9.05pt;mso-wrap-distance-right:9.05pt;mso-wrap-distance-top:0pt;mso-wrap-distance-bottom:0pt;margin-top:465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79165</wp:posOffset>
                </wp:positionH>
                <wp:positionV relativeFrom="paragraph">
                  <wp:posOffset>4648200</wp:posOffset>
                </wp:positionV>
                <wp:extent cx="1905000" cy="260350"/>
                <wp:effectExtent l="0" t="0" r="0" b="0"/>
                <wp:wrapNone/>
                <wp:docPr id="16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0.5pt;mso-wrap-distance-left:9.05pt;mso-wrap-distance-right:9.05pt;mso-wrap-distance-top:0pt;mso-wrap-distance-bottom:0pt;margin-top:366pt;mso-position-vertical-relative:text;margin-left:-2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36065</wp:posOffset>
                </wp:positionH>
                <wp:positionV relativeFrom="paragraph">
                  <wp:posOffset>5448300</wp:posOffset>
                </wp:positionV>
                <wp:extent cx="2590800" cy="346075"/>
                <wp:effectExtent l="0" t="0" r="0" b="0"/>
                <wp:wrapNone/>
                <wp:docPr id="16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7.25pt;mso-wrap-distance-left:9.05pt;mso-wrap-distance-right:9.05pt;mso-wrap-distance-top:0pt;mso-wrap-distance-bottom:0pt;margin-top:429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907665</wp:posOffset>
                </wp:positionH>
                <wp:positionV relativeFrom="paragraph">
                  <wp:posOffset>4533900</wp:posOffset>
                </wp:positionV>
                <wp:extent cx="1600200" cy="355600"/>
                <wp:effectExtent l="0" t="0" r="0" b="0"/>
                <wp:wrapNone/>
                <wp:docPr id="17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  <w:t>Depre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pt;mso-wrap-distance-left:9.05pt;mso-wrap-distance-right:9.05pt;mso-wrap-distance-top:0pt;mso-wrap-distance-bottom:0pt;margin-top:357pt;mso-position-vertical-relative:text;margin-left:-2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  <w:t>De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93365</wp:posOffset>
                </wp:positionH>
                <wp:positionV relativeFrom="paragraph">
                  <wp:posOffset>5219700</wp:posOffset>
                </wp:positionV>
                <wp:extent cx="1371600" cy="260350"/>
                <wp:effectExtent l="0" t="0" r="0" b="0"/>
                <wp:wrapNone/>
                <wp:docPr id="17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0.5pt;mso-wrap-distance-left:9.05pt;mso-wrap-distance-right:9.05pt;mso-wrap-distance-top:0pt;mso-wrap-distance-bottom:0pt;margin-top:411pt;mso-position-vertical-relative:text;margin-left:-2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979535</wp:posOffset>
                </wp:positionH>
                <wp:positionV relativeFrom="paragraph">
                  <wp:posOffset>2019300</wp:posOffset>
                </wp:positionV>
                <wp:extent cx="838200" cy="314325"/>
                <wp:effectExtent l="0" t="0" r="0" b="0"/>
                <wp:wrapNone/>
                <wp:docPr id="17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on’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75pt;mso-wrap-distance-left:9.05pt;mso-wrap-distance-right:9.05pt;mso-wrap-distance-top:0pt;mso-wrap-distance-bottom:0pt;margin-top:159pt;mso-position-vertical-relative:text;margin-left:7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on’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208135</wp:posOffset>
                </wp:positionH>
                <wp:positionV relativeFrom="paragraph">
                  <wp:posOffset>2362200</wp:posOffset>
                </wp:positionV>
                <wp:extent cx="533400" cy="314325"/>
                <wp:effectExtent l="0" t="0" r="0" b="0"/>
                <wp:wrapNone/>
                <wp:docPr id="17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75pt;mso-wrap-distance-left:9.05pt;mso-wrap-distance-right:9.05pt;mso-wrap-distance-top:0pt;mso-wrap-distance-bottom:0pt;margin-top:186pt;mso-position-vertical-relative:text;margin-left:7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93635</wp:posOffset>
                </wp:positionH>
                <wp:positionV relativeFrom="paragraph">
                  <wp:posOffset>2476500</wp:posOffset>
                </wp:positionV>
                <wp:extent cx="3229610" cy="314325"/>
                <wp:effectExtent l="0" t="0" r="0" b="0"/>
                <wp:wrapNone/>
                <wp:docPr id="17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pt;height:24.75pt;mso-wrap-distance-left:9.05pt;mso-wrap-distance-right:9.05pt;mso-wrap-distance-top:0pt;mso-wrap-distance-bottom:0pt;margin-top:195pt;mso-position-vertical-relative:text;margin-left:5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93735</wp:posOffset>
                </wp:positionH>
                <wp:positionV relativeFrom="paragraph">
                  <wp:posOffset>1447800</wp:posOffset>
                </wp:positionV>
                <wp:extent cx="1143000" cy="314325"/>
                <wp:effectExtent l="0" t="0" r="0" b="0"/>
                <wp:wrapNone/>
                <wp:docPr id="17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75pt;mso-wrap-distance-left:9.05pt;mso-wrap-distance-right:9.05pt;mso-wrap-distance-top:0pt;mso-wrap-distance-bottom:0pt;margin-top:114pt;mso-position-vertical-relative:text;margin-left:6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79035</wp:posOffset>
                </wp:positionH>
                <wp:positionV relativeFrom="paragraph">
                  <wp:posOffset>2362200</wp:posOffset>
                </wp:positionV>
                <wp:extent cx="609600" cy="314325"/>
                <wp:effectExtent l="0" t="0" r="0" b="0"/>
                <wp:wrapNone/>
                <wp:docPr id="17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75pt;mso-wrap-distance-left:9.05pt;mso-wrap-distance-right:9.05pt;mso-wrap-distance-top:0pt;mso-wrap-distance-bottom:0pt;margin-top:186pt;mso-position-vertical-relative:text;margin-left:3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65135</wp:posOffset>
                </wp:positionH>
                <wp:positionV relativeFrom="paragraph">
                  <wp:posOffset>6819900</wp:posOffset>
                </wp:positionV>
                <wp:extent cx="2514600" cy="288925"/>
                <wp:effectExtent l="0" t="0" r="0" b="0"/>
                <wp:wrapNone/>
                <wp:docPr id="17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2.75pt;mso-wrap-distance-left:9.05pt;mso-wrap-distance-right:9.05pt;mso-wrap-distance-top:0pt;mso-wrap-distance-bottom:0pt;margin-top:537pt;mso-position-vertical-relative:text;margin-left:6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65235</wp:posOffset>
                </wp:positionH>
                <wp:positionV relativeFrom="paragraph">
                  <wp:posOffset>6248400</wp:posOffset>
                </wp:positionV>
                <wp:extent cx="3581400" cy="355600"/>
                <wp:effectExtent l="0" t="0" r="0" b="0"/>
                <wp:wrapNone/>
                <wp:docPr id="17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8pt;mso-wrap-distance-left:9.05pt;mso-wrap-distance-right:9.05pt;mso-wrap-distance-top:0pt;mso-wrap-distance-bottom:0pt;margin-top:492pt;mso-position-vertical-relative:text;margin-left:6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722235</wp:posOffset>
                </wp:positionH>
                <wp:positionV relativeFrom="paragraph">
                  <wp:posOffset>6362700</wp:posOffset>
                </wp:positionV>
                <wp:extent cx="5600700" cy="571500"/>
                <wp:effectExtent l="0" t="0" r="0" b="0"/>
                <wp:wrapNone/>
                <wp:docPr id="17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pt;mso-wrap-distance-left:9.05pt;mso-wrap-distance-right:9.05pt;mso-wrap-distance-top:0pt;mso-wrap-distance-bottom:0pt;margin-top:501pt;mso-position-vertical-relative:text;margin-left:6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737350</wp:posOffset>
                </wp:positionH>
                <wp:positionV relativeFrom="paragraph">
                  <wp:posOffset>85725</wp:posOffset>
                </wp:positionV>
                <wp:extent cx="216535" cy="125095"/>
                <wp:effectExtent l="0" t="0" r="0" b="0"/>
                <wp:wrapNone/>
                <wp:docPr id="18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6.75pt;mso-position-vertical-relative:text;margin-left:53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278245</wp:posOffset>
                </wp:positionH>
                <wp:positionV relativeFrom="paragraph">
                  <wp:posOffset>64135</wp:posOffset>
                </wp:positionV>
                <wp:extent cx="874395" cy="224155"/>
                <wp:effectExtent l="0" t="0" r="0" b="0"/>
                <wp:wrapNone/>
                <wp:docPr id="18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7.65pt;mso-wrap-distance-left:9.05pt;mso-wrap-distance-right:9.05pt;mso-wrap-distance-top:0pt;mso-wrap-distance-bottom:0pt;margin-top:5.05pt;mso-position-vertical-relative:text;margin-left:49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960235</wp:posOffset>
                </wp:positionH>
                <wp:positionV relativeFrom="paragraph">
                  <wp:posOffset>36830</wp:posOffset>
                </wp:positionV>
                <wp:extent cx="216535" cy="125095"/>
                <wp:effectExtent l="0" t="0" r="0" b="0"/>
                <wp:wrapNone/>
                <wp:docPr id="18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9pt;mso-position-vertical-relative:text;margin-left:54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4460</wp:posOffset>
                </wp:positionH>
                <wp:positionV relativeFrom="paragraph">
                  <wp:posOffset>108585</wp:posOffset>
                </wp:positionV>
                <wp:extent cx="6924040" cy="6388100"/>
                <wp:effectExtent l="0" t="0" r="0" b="0"/>
                <wp:wrapNone/>
                <wp:docPr id="18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040" cy="638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1843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11. Baseline Paramet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Does the patient have a history of TB infection?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Date/ detail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Don’t Know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Does the patient have a history of TB exposure?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Date/ detail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Don’t Know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Did the child receive TB prophylaxis prior to their biologic?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Date/ detail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Don’t Know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Has the patient had a QuantiFERON, Ellispot (or other Gamma interferon based assays  for TB) test?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Date/ detail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Don’t Know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Chicken Pox Statu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Immu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Non Immu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Don’t Know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Has the patient had Chicken Pox?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Ag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Date / detail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Don’t know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Has the patient had the chicken pox / varicella vaccine?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Date / detail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Don’t know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Has the patient had the HPV vaccine?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Date / detail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Don’t know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Has the patient had BCG vaccination?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Date / details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Don’t know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2pt;height:503pt;mso-wrap-distance-left:9.05pt;mso-wrap-distance-right:9.05pt;mso-wrap-distance-top:0pt;mso-wrap-distance-bottom:0pt;margin-top:8.55pt;mso-position-vertical-relative:text;margin-left:9.8pt;mso-position-horizontal-relative:text">
                <v:textbox>
                  <w:txbxContent>
                    <w:tbl>
                      <w:tblPr>
                        <w:tblW w:w="10173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1843"/>
                        <w:gridCol w:w="3544"/>
                      </w:tblGrid>
                      <w:tr>
                        <w:trPr/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1. Baseline Paramet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Does the patient have a history of TB infection?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Date/ detail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on’t Know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Does the patient have a history of TB exposure?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Date/ detail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on’t Know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Did the child receive TB prophylaxis prior to their biologic?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Date/ detail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on’t Know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Has the patient had a QuantiFERON, Ellispot (or other Gamma interferon based assays  for TB) test?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Date/ detail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on’t Know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Chicken Pox Statu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Immune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Non Immune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on’t Know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Has the patient had Chicken Pox?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Ag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/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Date / detail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on’t know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Has the patient had the chicken pox / varicella vaccine?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Date / detail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on’t know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Has the patient had the HPV vaccine?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Date / detail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on’t know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Has the patient had BCG vaccination?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3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Date / details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Don’t know</w:t>
                            </w:r>
                          </w:p>
                        </w:tc>
                        <w:tc>
                          <w:tcPr>
                            <w:tcW w:w="3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56280</wp:posOffset>
                </wp:positionH>
                <wp:positionV relativeFrom="paragraph">
                  <wp:posOffset>5805805</wp:posOffset>
                </wp:positionV>
                <wp:extent cx="3792220" cy="3134995"/>
                <wp:effectExtent l="0" t="0" r="0" b="0"/>
                <wp:wrapNone/>
                <wp:docPr id="18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313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Has this patient received all vaccinations they were offered? (list of when due to the left)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– please note, COVID-19 vaccination details are on the next pag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Yes / No (please circle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If no, please note which were decline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ny other notes on vaccinati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6pt;height:246.85pt;mso-wrap-distance-left:9.05pt;mso-wrap-distance-right:9.05pt;mso-wrap-distance-top:0pt;mso-wrap-distance-bottom:0pt;margin-top:457.1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Has this patient received all vaccinations they were offered? (list of when due to the left)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– please note, COVID-19 vaccination details are on the next page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Yes / No (please circle)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If no, please note which were declined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ny other notes on vaccination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0025</wp:posOffset>
            </wp:positionH>
            <wp:positionV relativeFrom="paragraph">
              <wp:posOffset>27305</wp:posOffset>
            </wp:positionV>
            <wp:extent cx="3051810" cy="3182620"/>
            <wp:effectExtent l="0" t="0" r="0" b="0"/>
            <wp:wrapTight wrapText="bothSides">
              <wp:wrapPolygon edited="0">
                <wp:start x="-67" y="0"/>
                <wp:lineTo x="-67" y="21469"/>
                <wp:lineTo x="21599" y="21469"/>
                <wp:lineTo x="21599" y="0"/>
                <wp:lineTo x="-67" y="0"/>
              </wp:wrapPolygon>
            </wp:wrapTight>
            <wp:docPr id="18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</w:rPr>
        <w:t>COVID-19 Baseline Information: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184900</wp:posOffset>
                </wp:positionH>
                <wp:positionV relativeFrom="paragraph">
                  <wp:posOffset>144145</wp:posOffset>
                </wp:positionV>
                <wp:extent cx="298450" cy="24765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pt;margin-top:11.35pt;width:23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2"/>
        </w:rPr>
        <w:t>Has this patient ever had COVID-19?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0850</wp:posOffset>
                </wp:positionH>
                <wp:positionV relativeFrom="paragraph">
                  <wp:posOffset>32385</wp:posOffset>
                </wp:positionV>
                <wp:extent cx="222250" cy="1778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5pt;margin-top:2.55pt;width:17.4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>Yes  - please provide date : ___/____/_____      (tick box if date unknown:        )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57200</wp:posOffset>
                </wp:positionH>
                <wp:positionV relativeFrom="paragraph">
                  <wp:posOffset>16510</wp:posOffset>
                </wp:positionV>
                <wp:extent cx="222250" cy="1778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3pt;width:17.4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 xml:space="preserve">No 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7200</wp:posOffset>
                </wp:positionH>
                <wp:positionV relativeFrom="paragraph">
                  <wp:posOffset>13970</wp:posOffset>
                </wp:positionV>
                <wp:extent cx="222250" cy="1778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1pt;width:17.4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       Don’t kn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s this patient received a COVID-19 vaccination?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50850</wp:posOffset>
                </wp:positionH>
                <wp:positionV relativeFrom="paragraph">
                  <wp:posOffset>32385</wp:posOffset>
                </wp:positionV>
                <wp:extent cx="222250" cy="1778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5pt;margin-top:2.55pt;width:17.4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 xml:space="preserve">Don’t Know 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7200</wp:posOffset>
                </wp:positionH>
                <wp:positionV relativeFrom="paragraph">
                  <wp:posOffset>16510</wp:posOffset>
                </wp:positionV>
                <wp:extent cx="222250" cy="17780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3pt;width:17.4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 xml:space="preserve">No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57200</wp:posOffset>
                </wp:positionH>
                <wp:positionV relativeFrom="paragraph">
                  <wp:posOffset>13970</wp:posOffset>
                </wp:positionV>
                <wp:extent cx="222250" cy="17780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1pt;width:17.4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956300</wp:posOffset>
                </wp:positionH>
                <wp:positionV relativeFrom="paragraph">
                  <wp:posOffset>64770</wp:posOffset>
                </wp:positionV>
                <wp:extent cx="171450" cy="12065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pt;margin-top:5.1pt;width:13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ab/>
        <w:t xml:space="preserve">       Yes  - </w:t>
      </w:r>
      <w:r>
        <w:rPr>
          <w:rFonts w:cs="Comic Sans MS" w:ascii="Comic Sans MS" w:hAnsi="Comic Sans MS"/>
          <w:b/>
        </w:rPr>
        <w:t>Dose 1</w:t>
      </w:r>
      <w:r>
        <w:rPr>
          <w:rFonts w:cs="Comic Sans MS" w:ascii="Comic Sans MS" w:hAnsi="Comic Sans MS"/>
        </w:rPr>
        <w:t xml:space="preserve"> - date given :___/____/____ (tick box if date unknown:        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522720</wp:posOffset>
                </wp:positionH>
                <wp:positionV relativeFrom="paragraph">
                  <wp:posOffset>49530</wp:posOffset>
                </wp:positionV>
                <wp:extent cx="171450" cy="12065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.6pt;margin-top:3.9pt;width:13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name of vaccine given: _____________ (tick box if  unknown:        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949950</wp:posOffset>
                </wp:positionH>
                <wp:positionV relativeFrom="paragraph">
                  <wp:posOffset>39370</wp:posOffset>
                </wp:positionV>
                <wp:extent cx="171450" cy="12065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5pt;margin-top:3.1pt;width:13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  <w:b/>
        </w:rPr>
        <w:t>Dose 2</w:t>
      </w:r>
      <w:r>
        <w:rPr>
          <w:rFonts w:cs="Comic Sans MS" w:ascii="Comic Sans MS" w:hAnsi="Comic Sans MS"/>
        </w:rPr>
        <w:t xml:space="preserve"> - date given :___/____/____ (tick box if  date  unknown:        )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465570</wp:posOffset>
                </wp:positionH>
                <wp:positionV relativeFrom="paragraph">
                  <wp:posOffset>49530</wp:posOffset>
                </wp:positionV>
                <wp:extent cx="171450" cy="12065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9.1pt;margin-top:3.9pt;width:13.4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                                     </w:t>
      </w:r>
      <w:r>
        <w:rPr>
          <w:rFonts w:cs="Comic Sans MS" w:ascii="Comic Sans MS" w:hAnsi="Comic Sans MS"/>
        </w:rPr>
        <w:t xml:space="preserve">- name of vaccine given: ____                    _ (tick box if  unknown:    )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35</wp:posOffset>
                </wp:positionH>
                <wp:positionV relativeFrom="paragraph">
                  <wp:posOffset>83185</wp:posOffset>
                </wp:positionV>
                <wp:extent cx="6972300" cy="3221355"/>
                <wp:effectExtent l="0" t="0" r="0" b="0"/>
                <wp:wrapNone/>
                <wp:docPr id="19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22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lease record the patient’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height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t the time the registered drug was started: _______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lease record the patient’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weight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t the time the registered drug was started: 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/>
                                <w:left w:val="single" w:sz="4" w:space="4" w:color="000000"/>
                                <w:bottom w:val="single" w:sz="4" w:space="14" w:color="000000"/>
                                <w:right w:val="single" w:sz="4" w:space="4" w:color="000000"/>
                              </w:pBdr>
                              <w:spacing w:lineRule="exact" w:line="440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moking statu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Don’t know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f Yes, number smoked per day 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/>
                                <w:left w:val="single" w:sz="4" w:space="4" w:color="000000"/>
                                <w:bottom w:val="single" w:sz="4" w:space="14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2221" w:leader="none"/>
                                <w:tab w:val="left" w:pos="2460" w:leader="none"/>
                                <w:tab w:val="left" w:pos="2894" w:leader="none"/>
                                <w:tab w:val="left" w:pos="3225" w:leader="none"/>
                                <w:tab w:val="left" w:pos="416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lcohol intak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  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Yes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Don’t know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  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f yes, number of units per week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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/>
                                <w:left w:val="single" w:sz="4" w:space="4" w:color="000000"/>
                                <w:bottom w:val="single" w:sz="4" w:space="14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2221" w:leader="none"/>
                                <w:tab w:val="left" w:pos="2460" w:leader="none"/>
                                <w:tab w:val="left" w:pos="2894" w:leader="none"/>
                                <w:tab w:val="left" w:pos="3225" w:leader="none"/>
                                <w:tab w:val="left" w:pos="4212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16"/>
                              </w:rPr>
                              <w:t>Menarche (girls)</w:t>
                            </w:r>
                            <w:r>
                              <w:rPr>
                                <w:rFonts w:cs="Comic Sans MS" w:ascii="Comic Sans MS" w:hAnsi="Comic Sans MS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Yes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 xml:space="preserve"> No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 xml:space="preserve"> Don’t know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2" w:color="000000"/>
                                <w:left w:val="single" w:sz="4" w:space="4" w:color="000000"/>
                                <w:bottom w:val="single" w:sz="4" w:space="14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2221" w:leader="none"/>
                                <w:tab w:val="left" w:pos="2460" w:leader="none"/>
                                <w:tab w:val="left" w:pos="2894" w:leader="none"/>
                                <w:tab w:val="left" w:pos="3225" w:leader="none"/>
                                <w:tab w:val="left" w:pos="4212" w:leader="none"/>
                              </w:tabs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f yes,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menarche age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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Lab result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A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ositiv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egativ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on’t kn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heumatoid Factor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ositiv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egativ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on’t kn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HLA B27</w:t>
                              <w:tab/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ositiv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egativ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36"/>
                              </w:rPr>
                              <w:t>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on’t kn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53.65pt;mso-wrap-distance-left:9.05pt;mso-wrap-distance-right:9.05pt;mso-wrap-distance-top:0pt;mso-wrap-distance-bottom:0pt;margin-top:6.55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lease record the patient’s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height </w:t>
                      </w:r>
                      <w:r>
                        <w:rPr>
                          <w:rFonts w:cs="Comic Sans MS" w:ascii="Comic Sans MS" w:hAnsi="Comic Sans MS"/>
                        </w:rPr>
                        <w:t>at the time the registered drug was started: _______c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lease record the patient’s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weight </w:t>
                      </w:r>
                      <w:r>
                        <w:rPr>
                          <w:rFonts w:cs="Comic Sans MS" w:ascii="Comic Sans MS" w:hAnsi="Comic Sans MS"/>
                        </w:rPr>
                        <w:t>at the time the registered drug was started: ________k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6"/>
                        </w:rPr>
                      </w:pPr>
                      <w:r>
                        <w:rPr>
                          <w:rFonts w:cs="Comic Sans MS" w:ascii="Comic Sans MS" w:hAnsi="Comic Sans MS"/>
                          <w:sz w:val="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/>
                          <w:left w:val="single" w:sz="4" w:space="4" w:color="000000"/>
                          <w:bottom w:val="single" w:sz="4" w:space="14" w:color="000000"/>
                          <w:right w:val="single" w:sz="4" w:space="4" w:color="000000"/>
                        </w:pBdr>
                        <w:spacing w:lineRule="exact" w:line="440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moking statu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Yes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No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Don’t know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</w:t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If Yes, number smoked per day   </w:t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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/>
                          <w:left w:val="single" w:sz="4" w:space="4" w:color="000000"/>
                          <w:bottom w:val="single" w:sz="4" w:space="14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2221" w:leader="none"/>
                          <w:tab w:val="left" w:pos="2460" w:leader="none"/>
                          <w:tab w:val="left" w:pos="2894" w:leader="none"/>
                          <w:tab w:val="left" w:pos="3225" w:leader="none"/>
                          <w:tab w:val="left" w:pos="4160" w:leader="none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lcohol intak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  </w:t>
                        <w:tab/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Yes  </w:t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No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Don’t know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  </w:t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If yes, number of units per week </w:t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</w:t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/>
                          <w:left w:val="single" w:sz="4" w:space="4" w:color="000000"/>
                          <w:bottom w:val="single" w:sz="4" w:space="14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2221" w:leader="none"/>
                          <w:tab w:val="left" w:pos="2460" w:leader="none"/>
                          <w:tab w:val="left" w:pos="2894" w:leader="none"/>
                          <w:tab w:val="left" w:pos="3225" w:leader="none"/>
                          <w:tab w:val="left" w:pos="4212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Cs w:val="16"/>
                        </w:rPr>
                        <w:t>Menarche (girls)</w:t>
                      </w:r>
                      <w:r>
                        <w:rPr>
                          <w:rFonts w:cs="Comic Sans MS" w:ascii="Comic Sans MS" w:hAnsi="Comic Sans MS"/>
                          <w:szCs w:val="16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bCs/>
                          <w:sz w:val="4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</w:rPr>
                        <w:t>Yes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bCs/>
                        </w:rPr>
                        <w:t xml:space="preserve"> No  </w:t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bCs/>
                        </w:rPr>
                        <w:t xml:space="preserve"> Don’t know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2" w:color="000000"/>
                          <w:left w:val="single" w:sz="4" w:space="4" w:color="000000"/>
                          <w:bottom w:val="single" w:sz="4" w:space="14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2221" w:leader="none"/>
                          <w:tab w:val="left" w:pos="2460" w:leader="none"/>
                          <w:tab w:val="left" w:pos="2894" w:leader="none"/>
                          <w:tab w:val="left" w:pos="3225" w:leader="none"/>
                          <w:tab w:val="left" w:pos="4212" w:leader="none"/>
                        </w:tabs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f yes, </w:t>
                      </w:r>
                      <w:r>
                        <w:rPr>
                          <w:rFonts w:cs="Comic Sans MS" w:ascii="Comic Sans MS" w:hAnsi="Comic Sans MS"/>
                          <w:bCs/>
                        </w:rPr>
                        <w:t>menarche age</w:t>
                        <w:tab/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</w:t>
                      </w:r>
                      <w:r>
                        <w:rPr>
                          <w:rFonts w:cs="Comic Sans MS" w:ascii="Comic Sans MS" w:hAnsi="Comic Sans MS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Lab results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A</w:t>
                        <w:tab/>
                        <w:t xml:space="preserve"> </w:t>
                        <w:tab/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Positive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Negative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Don’t kn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heumatoid Factor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Positive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Negative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Don’t know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HLA B27</w:t>
                        <w:tab/>
                        <w:t xml:space="preserve"> </w:t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Positive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Negative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rFonts w:eastAsia="Symbol" w:cs="Symbol" w:ascii="Symbol" w:hAnsi="Symbol"/>
                          <w:bCs/>
                          <w:sz w:val="36"/>
                        </w:rPr>
                        <w:t></w:t>
                      </w: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Don’t know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950835</wp:posOffset>
                </wp:positionH>
                <wp:positionV relativeFrom="paragraph">
                  <wp:posOffset>5791200</wp:posOffset>
                </wp:positionV>
                <wp:extent cx="304800" cy="304800"/>
                <wp:effectExtent l="5080" t="5080" r="5080" b="5080"/>
                <wp:wrapNone/>
                <wp:docPr id="198" name="Rectangle 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98" fillcolor="silver" stroked="t" o:allowincell="f" style="position:absolute;margin-left:626.05pt;margin-top:456pt;width:23.95pt;height:2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36635</wp:posOffset>
                </wp:positionH>
                <wp:positionV relativeFrom="paragraph">
                  <wp:posOffset>6477000</wp:posOffset>
                </wp:positionV>
                <wp:extent cx="304800" cy="304800"/>
                <wp:effectExtent l="5080" t="5080" r="5080" b="5080"/>
                <wp:wrapNone/>
                <wp:docPr id="199" name="Rectangle 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99" fillcolor="silver" stroked="t" o:allowincell="f" style="position:absolute;margin-left:680.05pt;margin-top:510pt;width:23.95pt;height:2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379335</wp:posOffset>
                </wp:positionH>
                <wp:positionV relativeFrom="paragraph">
                  <wp:posOffset>6819900</wp:posOffset>
                </wp:positionV>
                <wp:extent cx="304800" cy="304800"/>
                <wp:effectExtent l="5080" t="5080" r="5080" b="5080"/>
                <wp:wrapNone/>
                <wp:docPr id="200" name="Rectangle 1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40" fillcolor="silver" stroked="t" o:allowincell="f" style="position:absolute;margin-left:581.05pt;margin-top:537pt;width:23.95pt;height:2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05680</wp:posOffset>
                </wp:positionH>
                <wp:positionV relativeFrom="paragraph">
                  <wp:posOffset>8940800</wp:posOffset>
                </wp:positionV>
                <wp:extent cx="2063750" cy="403225"/>
                <wp:effectExtent l="0" t="5715" r="4445" b="0"/>
                <wp:wrapNone/>
                <wp:docPr id="201" name="Group 17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403200"/>
                          <a:chOff x="0" y="0"/>
                          <a:chExt cx="2063880" cy="40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05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189720"/>
                            <a:ext cx="114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For office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7680" y="0"/>
                            <a:ext cx="181620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1587960" y="0"/>
                              <a:ext cx="2278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8688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428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16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76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000" y="0"/>
                                <a:ext cx="227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760" style="position:absolute;margin-left:378.4pt;margin-top:704pt;width:162.45pt;height:31.75pt" coordorigin="7568,14080" coordsize="3249,635">
                <v:shape id="shape_0" stroked="f" o:allowincell="f" style="position:absolute;left:7568;top:14080;width:5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2;top:14379;width:179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For office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763" style="position:absolute;left:7958;top:14080;width:2859;height:357">
                  <v:rect id="shape_0" ID="Rectangle 1764" fillcolor="white" stroked="t" o:allowincell="f" style="position:absolute;left:10459;top:14080;width:358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1765" style="position:absolute;left:7958;top:14080;width:2499;height:355">
                    <v:rect id="shape_0" ID="Rectangle 1766" fillcolor="white" stroked="t" o:allowincell="f" style="position:absolute;left:7958;top:14080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767" fillcolor="white" stroked="t" o:allowincell="f" style="position:absolute;left:8317;top:14080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768" fillcolor="white" stroked="t" o:allowincell="f" style="position:absolute;left:8676;top:14080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769" fillcolor="white" stroked="t" o:allowincell="f" style="position:absolute;left:9020;top:14080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770" fillcolor="white" stroked="t" o:allowincell="f" style="position:absolute;left:9379;top:14080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771" fillcolor="white" stroked="t" o:allowincell="f" style="position:absolute;left:9739;top:14080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1772" fillcolor="white" stroked="t" o:allowincell="f" style="position:absolute;left:10098;top:14080;width:358;height:3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98">
            <wp:simplePos x="0" y="0"/>
            <wp:positionH relativeFrom="column">
              <wp:posOffset>2640965</wp:posOffset>
            </wp:positionH>
            <wp:positionV relativeFrom="paragraph">
              <wp:posOffset>8809990</wp:posOffset>
            </wp:positionV>
            <wp:extent cx="1714500" cy="744855"/>
            <wp:effectExtent l="0" t="0" r="0" b="0"/>
            <wp:wrapNone/>
            <wp:docPr id="202" name="BE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BEC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7086600" cy="4140835"/>
                <wp:effectExtent l="0" t="0" r="0" b="0"/>
                <wp:docPr id="203" name="Canvas 16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140720"/>
                          <a:chOff x="0" y="0"/>
                          <a:chExt cx="7086600" cy="414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414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320" y="208440"/>
                            <a:ext cx="61722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2. Informed Cons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598680"/>
                            <a:ext cx="6692400" cy="32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96" w:leader="none"/>
                                  <w:tab w:val="left" w:pos="3211" w:leader="none"/>
                                  <w:tab w:val="left" w:pos="3526" w:leader="none"/>
                                  <w:tab w:val="left" w:pos="3841" w:leader="none"/>
                                  <w:tab w:val="left" w:pos="4156" w:leader="none"/>
                                  <w:tab w:val="left" w:pos="447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bCs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bidi="ar-SA" w:val="en-GB"/>
                                </w:rPr>
                                <w:t>Date of informed consent</w:t>
                              </w:r>
                              <w:r>
                                <w:rPr>
                                  <w:kern w:val="2"/>
                                  <w:szCs w:val="20"/>
                                  <w:bCs/>
                                  <w:sz w:val="24"/>
                                  <w:rFonts w:eastAsia="Times New Roman" w:cs="Comic Sans MS" w:ascii="Comic Sans MS" w:hAnsi="Comic Sans MS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40"/>
                                  <w:szCs w:val="40"/>
                                  <w:rFonts w:ascii="Symbol" w:hAnsi="Symbol" w:cs="Symbol" w:eastAsia="Symbol"/>
                                  <w:color w:val="auto"/>
                                  <w:lang w:bidi="ar-SA" w:val="en-GB"/>
                                </w:rPr>
                                <w:t>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bidi="ar-SA" w:val="en-GB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ascii="Symbol" w:hAnsi="Symbol" w:cs="Symbol"/>
                                  <w:color w:val="auto"/>
                                  <w:lang w:bidi="ar-SA" w:val="en-GB"/>
                                </w:rPr>
                                <w:t>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ascii="Comic Sans MS" w:hAnsi="Comic Sans MS" w:cs="Comic Sans MS"/>
                                  <w:color w:val="auto"/>
                                  <w:lang w:bidi="ar-SA" w:val="en-GB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ascii="Symbol" w:hAnsi="Symbol" w:cs="Symbol"/>
                                  <w:color w:val="auto"/>
                                  <w:lang w:bidi="ar-SA" w:val="en-GB"/>
                                </w:rPr>
                                <w:t>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Symbol" w:ascii="Comic Sans MS" w:hAnsi="Comic Sans MS" w:cs="Comic Sans MS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ascii="Comic Sans MS" w:hAnsi="Comic Sans MS" w:cs="Comic Sans MS"/>
                                  <w:color w:val="auto"/>
                                  <w:lang w:bidi="ar-SA" w:val="en-GB"/>
                                </w:rPr>
                                <w:t xml:space="preserve">(dd-mm-yyyy)  </w:t>
                              </w:r>
                            </w:p>
                            <w:p>
                              <w:pPr>
                                <w:tabs>
                                  <w:tab w:val="left" w:pos="2896" w:leader="none"/>
                                  <w:tab w:val="left" w:pos="3211" w:leader="none"/>
                                  <w:tab w:val="left" w:pos="3526" w:leader="none"/>
                                  <w:tab w:val="left" w:pos="3841" w:leader="none"/>
                                  <w:tab w:val="left" w:pos="4156" w:leader="none"/>
                                  <w:tab w:val="left" w:pos="447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96" w:leader="none"/>
                                  <w:tab w:val="left" w:pos="3211" w:leader="none"/>
                                  <w:tab w:val="left" w:pos="3526" w:leader="none"/>
                                  <w:tab w:val="left" w:pos="3841" w:leader="none"/>
                                  <w:tab w:val="left" w:pos="4156" w:leader="none"/>
                                  <w:tab w:val="left" w:pos="447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Symbol" w:cs="Comic Sans MS"/>
                                  <w:color w:val="auto"/>
                                  <w:lang w:val="en-GB" w:bidi="ar-SA"/>
                                </w:rPr>
                                <w:t>Consent form version and da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ascii="Comic Sans MS" w:hAnsi="Comic Sans MS" w:eastAsia="Symbol" w:cs="Comic Sans MS"/>
                                  <w:color w:val="auto"/>
                                  <w:lang w:val="en-GB" w:bidi="ar-SA"/>
                                </w:rPr>
                                <w:t>Name of clinician who obtained the informed consen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ymbol" w:cs="Comic Sans MS"/>
                                  <w:color w:val="auto"/>
                                  <w:lang w:val="en-GB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Symbol" w:cs="Comic Sans MS"/>
                                  <w:color w:val="auto"/>
                                  <w:lang w:val="en-GB" w:bidi="ar-SA"/>
                                </w:rPr>
                                <w:t>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Consent for access to medical records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Yes </w:t>
                              </w:r>
                              <w:r>
                                <w:rPr>
                                  <w:kern w:val="2"/>
                                  <w:bCs/>
                                  <w:szCs w:val="32"/>
                                  <w:sz w:val="32"/>
                                  <w:rFonts w:eastAsia="Symbol" w:cs="Symbol" w:ascii="Symbol" w:hAnsi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>Consent to take part in the Study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Yes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No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>Consent to flagging at the NHS Digital</w:t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Cs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Yes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No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>Consent to inform GP</w:t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Cs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Yes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No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Consent to DNA and plasma samples  </w:t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Cs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Yes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No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>Contact about other studies via GP</w:t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Cs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Yes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No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>Consent to contact for future follow u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Cs/>
                                  <w:rFonts w:eastAsia="Symbol" w:cs="Comic Sans MS" w:ascii="Comic Sans MS" w:hAnsi="Comic Sans MS"/>
                                  <w:color w:val="auto"/>
                                  <w:lang w:val="en-GB" w:bidi="ar-SA"/>
                                </w:rPr>
                                <w:t xml:space="preserve">Yes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0"/>
                                  <w:rFonts w:eastAsia="Symbol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No 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rFonts w:eastAsia="Symbol" w:ascii="Symbol" w:hAnsi="Symbol" w:cs="Symbol"/>
                                  <w:color w:val="auto"/>
                                  <w:lang w:val="en-GB" w:bidi="ar-SA"/>
                                </w:rPr>
                                <w:t>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1604" style="position:absolute;margin-left:0pt;margin-top:0pt;width:558pt;height:326.05pt" coordorigin="0,0" coordsize="11160,6521">
                <v:rect id="shape_0" stroked="f" o:allowincell="f" style="position:absolute;left:0;top:0;width:11159;height:6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48;top:328;width:9719;height:5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2. Informed Cons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;top:943;width:10538;height:514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896" w:leader="none"/>
                            <w:tab w:val="left" w:pos="3211" w:leader="none"/>
                            <w:tab w:val="left" w:pos="3526" w:leader="none"/>
                            <w:tab w:val="left" w:pos="3841" w:leader="none"/>
                            <w:tab w:val="left" w:pos="4156" w:leader="none"/>
                            <w:tab w:val="left" w:pos="447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bCs/>
                            <w:sz w:val="24"/>
                            <w:rFonts w:eastAsia="Times New Roman" w:cs="Comic Sans MS" w:ascii="Comic Sans MS" w:hAnsi="Comic Sans MS"/>
                            <w:color w:val="auto"/>
                            <w:lang w:bidi="ar-SA" w:val="en-GB"/>
                          </w:rPr>
                          <w:t>Date of informed consent</w:t>
                        </w:r>
                        <w:r>
                          <w:rPr>
                            <w:kern w:val="2"/>
                            <w:szCs w:val="20"/>
                            <w:bCs/>
                            <w:sz w:val="24"/>
                            <w:rFonts w:eastAsia="Times New Roman" w:cs="Comic Sans MS" w:ascii="Comic Sans MS" w:hAnsi="Comic Sans MS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bCs/>
                            <w:sz w:val="40"/>
                            <w:szCs w:val="40"/>
                            <w:rFonts w:ascii="Symbol" w:hAnsi="Symbol" w:cs="Symbol" w:eastAsia="Symbol"/>
                            <w:color w:val="auto"/>
                            <w:lang w:bidi="ar-SA" w:val="en-GB"/>
                          </w:rPr>
                          <w:t>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Comic Sans MS" w:ascii="Comic Sans MS" w:hAnsi="Comic Sans MS"/>
                            <w:color w:val="auto"/>
                            <w:lang w:bidi="ar-SA" w:val="en-GB"/>
                          </w:rPr>
                          <w:t>-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ascii="Symbol" w:hAnsi="Symbol" w:cs="Symbol"/>
                            <w:color w:val="auto"/>
                            <w:lang w:bidi="ar-SA" w:val="en-GB"/>
                          </w:rPr>
                          <w:t>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ascii="Comic Sans MS" w:hAnsi="Comic Sans MS" w:cs="Comic Sans MS"/>
                            <w:color w:val="auto"/>
                            <w:lang w:bidi="ar-SA" w:val="en-GB"/>
                          </w:rPr>
                          <w:t>-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ascii="Symbol" w:hAnsi="Symbol" w:cs="Symbol"/>
                            <w:color w:val="auto"/>
                            <w:lang w:bidi="ar-SA" w:val="en-GB"/>
                          </w:rPr>
                          <w:t>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Symbol" w:ascii="Comic Sans MS" w:hAnsi="Comic Sans MS" w:cs="Comic Sans MS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ascii="Comic Sans MS" w:hAnsi="Comic Sans MS" w:cs="Comic Sans MS"/>
                            <w:color w:val="auto"/>
                            <w:lang w:bidi="ar-SA" w:val="en-GB"/>
                          </w:rPr>
                          <w:t xml:space="preserve">(dd-mm-yyyy)  </w:t>
                        </w:r>
                      </w:p>
                      <w:p>
                        <w:pPr>
                          <w:tabs>
                            <w:tab w:val="left" w:pos="2896" w:leader="none"/>
                            <w:tab w:val="left" w:pos="3211" w:leader="none"/>
                            <w:tab w:val="left" w:pos="3526" w:leader="none"/>
                            <w:tab w:val="left" w:pos="3841" w:leader="none"/>
                            <w:tab w:val="left" w:pos="4156" w:leader="none"/>
                            <w:tab w:val="left" w:pos="447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96" w:leader="none"/>
                            <w:tab w:val="left" w:pos="3211" w:leader="none"/>
                            <w:tab w:val="left" w:pos="3526" w:leader="none"/>
                            <w:tab w:val="left" w:pos="3841" w:leader="none"/>
                            <w:tab w:val="left" w:pos="4156" w:leader="none"/>
                            <w:tab w:val="left" w:pos="447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Symbol" w:cs="Comic Sans MS"/>
                            <w:color w:val="auto"/>
                            <w:lang w:val="en-GB" w:bidi="ar-SA"/>
                          </w:rPr>
                          <w:t>Consent form version and dat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ascii="Comic Sans MS" w:hAnsi="Comic Sans MS" w:eastAsia="Symbol" w:cs="Comic Sans MS"/>
                            <w:color w:val="auto"/>
                            <w:lang w:val="en-GB" w:bidi="ar-SA"/>
                          </w:rPr>
                          <w:t>Name of clinician who obtained the informed consen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ymbol" w:cs="Comic Sans MS"/>
                            <w:color w:val="auto"/>
                            <w:lang w:val="en-GB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Symbol" w:cs="Comic Sans MS"/>
                            <w:color w:val="auto"/>
                            <w:lang w:val="en-GB" w:bidi="ar-SA"/>
                          </w:rPr>
                          <w:t>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Consent for access to medical records: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Yes </w:t>
                        </w:r>
                        <w:r>
                          <w:rPr>
                            <w:kern w:val="2"/>
                            <w:bCs/>
                            <w:szCs w:val="32"/>
                            <w:sz w:val="32"/>
                            <w:rFonts w:eastAsia="Symbol" w:cs="Symbol" w:ascii="Symbol" w:hAnsi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>No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>Consent to take part in the Study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Yes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No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>Consent to flagging at the NHS Digital</w:t>
                        </w: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bCs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Yes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No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>Consent to inform GP</w:t>
                        </w: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bCs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Yes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No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Consent to DNA and plasma samples  </w:t>
                        </w: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bCs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Yes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No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>Contact about other studies via GP</w:t>
                        </w: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48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bCs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Yes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No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>Consent to contact for future follow up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Cs/>
                            <w:rFonts w:eastAsia="Symbol" w:cs="Comic Sans MS" w:ascii="Comic Sans MS" w:hAnsi="Comic Sans MS"/>
                            <w:color w:val="auto"/>
                            <w:lang w:val="en-GB" w:bidi="ar-SA"/>
                          </w:rPr>
                          <w:t xml:space="preserve">Yes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0"/>
                            <w:rFonts w:eastAsia="Symbol" w:ascii="Comic Sans MS" w:hAnsi="Comic Sans MS" w:cs="Comic Sans MS"/>
                            <w:color w:val="auto"/>
                            <w:lang w:val="en-GB" w:bidi="ar-SA"/>
                          </w:rPr>
                          <w:t xml:space="preserve">No 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rFonts w:eastAsia="Symbol" w:ascii="Symbol" w:hAnsi="Symbol" w:cs="Symbol"/>
                            <w:color w:val="auto"/>
                            <w:lang w:val="en-GB" w:bidi="ar-SA"/>
                          </w:rPr>
                          <w:t>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65135</wp:posOffset>
                </wp:positionH>
                <wp:positionV relativeFrom="paragraph">
                  <wp:posOffset>6248400</wp:posOffset>
                </wp:positionV>
                <wp:extent cx="6172200" cy="572135"/>
                <wp:effectExtent l="0" t="0" r="0" b="0"/>
                <wp:wrapNone/>
                <wp:docPr id="20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.05pt;mso-wrap-distance-left:9.05pt;mso-wrap-distance-right:9.05pt;mso-wrap-distance-top:0pt;mso-wrap-distance-bottom:0pt;margin-top:492pt;mso-position-vertical-relative:text;margin-left:6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950835</wp:posOffset>
                </wp:positionH>
                <wp:positionV relativeFrom="paragraph">
                  <wp:posOffset>6477000</wp:posOffset>
                </wp:positionV>
                <wp:extent cx="625475" cy="260350"/>
                <wp:effectExtent l="0" t="0" r="0" b="0"/>
                <wp:wrapNone/>
                <wp:docPr id="20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H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20.5pt;mso-wrap-distance-left:9.05pt;mso-wrap-distance-right:9.05pt;mso-wrap-distance-top:0pt;mso-wrap-distance-bottom:0pt;margin-top:510pt;mso-position-vertical-relative:text;margin-left:6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  <w:t>H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22235</wp:posOffset>
                </wp:positionH>
                <wp:positionV relativeFrom="paragraph">
                  <wp:posOffset>5334000</wp:posOffset>
                </wp:positionV>
                <wp:extent cx="682625" cy="1799590"/>
                <wp:effectExtent l="0" t="0" r="0" b="0"/>
                <wp:wrapNone/>
                <wp:docPr id="20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79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SF-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41.7pt;mso-wrap-distance-left:9.05pt;mso-wrap-distance-right:9.05pt;mso-wrap-distance-top:0pt;mso-wrap-distance-bottom:0pt;margin-top:420pt;mso-position-vertical-relative:text;margin-left:6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2"/>
                          <w:szCs w:val="22"/>
                        </w:rPr>
                        <w:t>SF-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530</wp:posOffset>
                </wp:positionH>
                <wp:positionV relativeFrom="paragraph">
                  <wp:posOffset>6591300</wp:posOffset>
                </wp:positionV>
                <wp:extent cx="6629400" cy="457200"/>
                <wp:effectExtent l="0" t="0" r="0" b="0"/>
                <wp:wrapNone/>
                <wp:docPr id="20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Thank you for completing this questionnai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9.05pt;mso-wrap-distance-right:9.05pt;mso-wrap-distance-top:0pt;mso-wrap-distance-bottom:0pt;margin-top:519pt;mso-position-vertical-relative:text;margin-left: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32"/>
                          <w:szCs w:val="32"/>
                        </w:rPr>
                        <w:t>Thank you for completing this questionnai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88000</wp:posOffset>
                </wp:positionH>
                <wp:positionV relativeFrom="paragraph">
                  <wp:posOffset>9896475</wp:posOffset>
                </wp:positionV>
                <wp:extent cx="1143000" cy="290830"/>
                <wp:effectExtent l="0" t="0" r="0" b="0"/>
                <wp:wrapNone/>
                <wp:docPr id="20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For office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9pt;mso-wrap-distance-left:9.05pt;mso-wrap-distance-right:9.05pt;mso-wrap-distance-top:0pt;mso-wrap-distance-bottom:0pt;margin-top:779.25pt;mso-position-vertical-relative:text;margin-left:4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i/>
                          <w:i/>
                          <w:i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color w:val="000000"/>
                          <w:sz w:val="16"/>
                          <w:szCs w:val="16"/>
                        </w:rPr>
                        <w:t>For office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5585</wp:posOffset>
                </wp:positionH>
                <wp:positionV relativeFrom="paragraph">
                  <wp:posOffset>6926580</wp:posOffset>
                </wp:positionV>
                <wp:extent cx="6416040" cy="1725930"/>
                <wp:effectExtent l="0" t="0" r="0" b="0"/>
                <wp:wrapNone/>
                <wp:docPr id="20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7259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BSPAR Enbrel Cohort Stu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Biologic Studies Gro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he University of Manch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Bright Buil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anchester Science Pa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ANCH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15 6G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2pt;height:135.9pt;mso-wrap-distance-left:9.05pt;mso-wrap-distance-right:9.05pt;mso-wrap-distance-top:0pt;mso-wrap-distance-bottom:0pt;margin-top:545.4pt;mso-position-vertical-relative:text;margin-left:1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BSPAR Enbrel Cohort Stud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Biologic Studies Gro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The University of Manch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Bright Build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Manchester Science Pa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MANCH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M15 6G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379335</wp:posOffset>
                </wp:positionH>
                <wp:positionV relativeFrom="paragraph">
                  <wp:posOffset>6591300</wp:posOffset>
                </wp:positionV>
                <wp:extent cx="749935" cy="342900"/>
                <wp:effectExtent l="0" t="0" r="0" b="0"/>
                <wp:wrapNone/>
                <wp:docPr id="21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Q-5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27pt;mso-wrap-distance-left:9.05pt;mso-wrap-distance-right:9.05pt;mso-wrap-distance-top:0pt;mso-wrap-distance-bottom:0pt;margin-top:519pt;mso-position-vertical-relative:text;margin-left:5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Q-5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654810</wp:posOffset>
                </wp:positionH>
                <wp:positionV relativeFrom="paragraph">
                  <wp:posOffset>-499745</wp:posOffset>
                </wp:positionV>
                <wp:extent cx="923290" cy="923290"/>
                <wp:effectExtent l="0" t="0" r="0" b="0"/>
                <wp:wrapNone/>
                <wp:docPr id="21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</w:rPr>
                              <w:t xml:space="preserve">If yes please record cumulative ose: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39.35pt;mso-position-vertical-relative:text;margin-left:-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</w:rPr>
                        <w:t xml:space="preserve">If yes please record cumulative ose: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340" w:right="34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6"/>
        <w:szCs w:val="16"/>
        <w:lang w:val="fr-FR"/>
      </w:rPr>
      <w:t>IRAS ID :42118</w:t>
      <w:tab/>
      <w:tab/>
      <w:t>BSPAR Etanercept Cohort Study Baseline Questionnaire, Version 7.1, 16/03/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6"/>
        <w:szCs w:val="16"/>
        <w:lang w:val="fr-FR"/>
      </w:rPr>
      <w:t>IRAS ID :42118</w:t>
      <w:tab/>
      <w:tab/>
      <w:t>BSPAR Etanercept Cohort Study Baseline Questionnaire, Version 7.1, 16/03/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6"/>
        <w:szCs w:val="16"/>
        <w:lang w:val="fr-FR"/>
      </w:rPr>
      <w:t>IRAS ID :42118</w:t>
      <w:tab/>
      <w:tab/>
      <w:t>BSPAR Etanercept Cohort Study Baseline Questionnaire, Version 7.1, 16/03/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6"/>
        <w:szCs w:val="16"/>
        <w:lang w:val="fr-FR"/>
      </w:rPr>
      <w:t>IRAS ID :42118</w:t>
      <w:tab/>
      <w:tab/>
      <w:t>BSPAR Etanercept Cohort Study Baseline Questionnaire, Version 7.1, 16/03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16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Comic Sans MS"/>
      <w:b/>
      <w:bCs/>
      <w:color w:val="000000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Comic Sans MS" w:hAnsi="Comic Sans MS" w:cs="Comic Sans MS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rFonts w:ascii="Comic Sans MS" w:hAnsi="Comic Sans MS" w:cs="Comic Sans MS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Comic Sans MS" w:hAnsi="Comic Sans MS" w:cs="Comic Sans MS"/>
      <w:b/>
      <w:bCs/>
      <w:i/>
      <w:iCs/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0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4.wmf"/><Relationship Id="rId12" Type="http://schemas.openxmlformats.org/officeDocument/2006/relationships/image" Target="media/image1.jpe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5:03:00Z</dcterms:created>
  <dc:creator>Kath Watson</dc:creator>
  <dc:description/>
  <cp:keywords/>
  <dc:language>en-US</dc:language>
  <cp:lastModifiedBy>Emily Sutton</cp:lastModifiedBy>
  <cp:lastPrinted>2009-08-14T12:06:00Z</cp:lastPrinted>
  <dcterms:modified xsi:type="dcterms:W3CDTF">2022-03-21T15:54:00Z</dcterms:modified>
  <cp:revision>6</cp:revision>
  <dc:subject/>
  <dc:title/>
</cp:coreProperties>
</file>