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589915</wp:posOffset>
            </wp:positionV>
            <wp:extent cx="2186305" cy="1847215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640</wp:posOffset>
                </wp:positionH>
                <wp:positionV relativeFrom="paragraph">
                  <wp:posOffset>-589915</wp:posOffset>
                </wp:positionV>
                <wp:extent cx="143764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2855" cy="1231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4.25pt;mso-wrap-distance-left:9.05pt;mso-wrap-distance-right:9.05pt;mso-wrap-distance-top:0pt;mso-wrap-distance-bottom:0pt;margin-top:-46.45pt;mso-position-vertical-relative:text;margin-left:4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2855" cy="12312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88265</wp:posOffset>
                </wp:positionV>
                <wp:extent cx="4691380" cy="494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ologics for Children with Rheumatic Diseases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Sample Collection Administr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38.95pt;mso-wrap-distance-left:9.05pt;mso-wrap-distance-right:9.05pt;mso-wrap-distance-top:0pt;mso-wrap-distance-bottom:0pt;margin-top:6.9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iologics for Children with Rheumatic Diseases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Sample Collection Administration For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126365</wp:posOffset>
                </wp:positionV>
                <wp:extent cx="6607810" cy="1532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Cent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BCRD Study ID: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Study Entry Date (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u w:val="single"/>
                              </w:rPr>
                              <w:t>date of consent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Today’s Date (date sample posted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3pt;height:120.7pt;mso-wrap-distance-left:9.05pt;mso-wrap-distance-right:9.05pt;mso-wrap-distance-top:0pt;mso-wrap-distance-bottom:0pt;margin-top:9.9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Centr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BCRD Study ID: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</w:rPr>
                        <w:t>Study Entry Date (</w:t>
                      </w:r>
                      <w:r>
                        <w:rPr>
                          <w:rFonts w:cs="Arial" w:ascii="Calibri" w:hAnsi="Calibri"/>
                          <w:b/>
                          <w:u w:val="single"/>
                        </w:rPr>
                        <w:t>date of consent</w:t>
                      </w:r>
                      <w:r>
                        <w:rPr>
                          <w:rFonts w:cs="Arial" w:ascii="Calibri" w:hAnsi="Calibri"/>
                          <w:b/>
                        </w:rPr>
                        <w:t xml:space="preserve">)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</w:rPr>
                        <w:t>Today’s Date (date sample posted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</wp:posOffset>
                </wp:positionH>
                <wp:positionV relativeFrom="paragraph">
                  <wp:posOffset>2623185</wp:posOffset>
                </wp:positionV>
                <wp:extent cx="360045" cy="3600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206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</wp:posOffset>
                </wp:positionH>
                <wp:positionV relativeFrom="paragraph">
                  <wp:posOffset>3051810</wp:posOffset>
                </wp:positionV>
                <wp:extent cx="360045" cy="3600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240.3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</wp:posOffset>
                </wp:positionH>
                <wp:positionV relativeFrom="paragraph">
                  <wp:posOffset>5419090</wp:posOffset>
                </wp:positionV>
                <wp:extent cx="6613525" cy="657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r Arthritis Research UK labs use only – if there are any problems please contact katy.mowbray@manchester.ac.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5pt;height:51.75pt;mso-wrap-distance-left:9.05pt;mso-wrap-distance-right:9.05pt;mso-wrap-distance-top:0pt;mso-wrap-distance-bottom:0pt;margin-top:426.7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For Arthritis Research UK labs use only – if there are any problems please contact katy.mowbray@manchester.ac.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</wp:posOffset>
                </wp:positionH>
                <wp:positionV relativeFrom="paragraph">
                  <wp:posOffset>3552825</wp:posOffset>
                </wp:positionV>
                <wp:extent cx="6598920" cy="1767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176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hank you for collecting the blood sample for the above patient. If you were unable to collect a blood sample and are unlikely to within the 5 year follow up period for this patient, please contact Katy (details below) and a saliva collection pot will be posted out to yo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lease return this form with the sample collection pack in the packaging provided. This can be posted in the normal first class po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f you have any questions, or do not know which patient the BCRD number refers to please contact katy.mowbray@manchester.ac.uk / 0161 30619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139.15pt;mso-wrap-distance-left:9.05pt;mso-wrap-distance-right:9.05pt;mso-wrap-distance-top:0pt;mso-wrap-distance-bottom:0pt;margin-top:279.75pt;mso-position-vertical-relative:text;margin-left: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hank you for collecting the blood sample for the above patient. If you were unable to collect a blood sample and are unlikely to within the 5 year follow up period for this patient, please contact Katy (details below) and a saliva collection pot will be posted out to yo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lease return this form with the sample collection pack in the packaging provided. This can be posted in the normal first class pos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If you have any questions, or do not know which patient the BCRD number refers to please contact katy.mowbray@manchester.ac.uk / 0161 3061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1146810</wp:posOffset>
                </wp:positionV>
                <wp:extent cx="6598920" cy="9836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5"/>
                              <w:gridCol w:w="2586"/>
                              <w:gridCol w:w="2581"/>
                              <w:gridCol w:w="2583"/>
                            </w:tblGrid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ent to labs by centre? (please tick)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ceived by labs? (please tick – for lab use onl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avender top EDTA tu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lood sample for DNA extra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77.45pt;mso-wrap-distance-left:9.05pt;mso-wrap-distance-right:9.05pt;mso-wrap-distance-top:0pt;mso-wrap-distance-bottom:0pt;margin-top:90.3pt;mso-position-vertical-relative:text;margin-left:1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5"/>
                        <w:gridCol w:w="2586"/>
                        <w:gridCol w:w="2581"/>
                        <w:gridCol w:w="2583"/>
                      </w:tblGrid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Sent to labs by centre? (please tick)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Received by labs? (please tick – for lab use onl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vender top EDTA tu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lood sample for DNA extr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940</wp:posOffset>
                </wp:positionH>
                <wp:positionV relativeFrom="paragraph">
                  <wp:posOffset>2570480</wp:posOffset>
                </wp:positionV>
                <wp:extent cx="2961640" cy="4737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Consented for DNA on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(v3.1 parent consent fo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37.3pt;mso-wrap-distance-left:9.05pt;mso-wrap-distance-right:9.05pt;mso-wrap-distance-top:0pt;mso-wrap-distance-bottom:0pt;margin-top:202.4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Consented for DNA only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(v3.1 parent consent fo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415</wp:posOffset>
                </wp:positionH>
                <wp:positionV relativeFrom="paragraph">
                  <wp:posOffset>3027680</wp:posOffset>
                </wp:positionV>
                <wp:extent cx="6287135" cy="5765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Consented for DN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 plas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(v4 consent form approved 21/09/2015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nd any subsequent version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45.4pt;mso-wrap-distance-left:9.05pt;mso-wrap-distance-right:9.05pt;mso-wrap-distance-top:0pt;mso-wrap-distance-bottom:0pt;margin-top:238.4pt;mso-position-vertical-relative:text;margin-left: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Consented for DNA 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u w:val="single"/>
                        </w:rPr>
                        <w:t>and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 plasm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(v4 consent form approved 21/09/2015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nd any subsequent version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335</wp:posOffset>
                </wp:positionH>
                <wp:positionV relativeFrom="paragraph">
                  <wp:posOffset>2192655</wp:posOffset>
                </wp:positionV>
                <wp:extent cx="6675120" cy="2965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PLEASE TICK BELOW WHICH CONSENT FORM HAS BEEN SIGNED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T TIME OF SAMPLE COL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6pt;height:23.35pt;mso-wrap-distance-left:9.05pt;mso-wrap-distance-right:9.05pt;mso-wrap-distance-top:0pt;mso-wrap-distance-bottom:0pt;margin-top:172.6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PLEASE TICK BELOW WHICH CONSENT FORM HAS BEEN SIGNED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T TIME OF SAMPLE 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ersion 1.3 05/06/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18:00Z</dcterms:created>
  <dc:creator>mdmmsep3</dc:creator>
  <dc:description/>
  <cp:keywords/>
  <dc:language>en-US</dc:language>
  <cp:lastModifiedBy>Katy Mowbray</cp:lastModifiedBy>
  <cp:lastPrinted>2012-04-10T14:26:00Z</cp:lastPrinted>
  <dcterms:modified xsi:type="dcterms:W3CDTF">2018-06-05T14:17:00Z</dcterms:modified>
  <cp:revision>3</cp:revision>
  <dc:subject/>
  <dc:title/>
</cp:coreProperties>
</file>