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800735</wp:posOffset>
            </wp:positionV>
            <wp:extent cx="1878330" cy="1436370"/>
            <wp:effectExtent l="0" t="0" r="0" b="0"/>
            <wp:wrapNone/>
            <wp:docPr id="1" name="manchester_logo_home_fin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nchester_logo_home_fin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17700</wp:posOffset>
            </wp:positionH>
            <wp:positionV relativeFrom="paragraph">
              <wp:posOffset>-768985</wp:posOffset>
            </wp:positionV>
            <wp:extent cx="1485900" cy="14522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370522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29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370522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29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2100</wp:posOffset>
                </wp:positionH>
                <wp:positionV relativeFrom="paragraph">
                  <wp:posOffset>403860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31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403860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31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1943100" cy="10287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RC Epidemiology Un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therford Ho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0 Pencroft W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anchester Science Par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anches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15 6R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-2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RC Epidemiology Uni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therford Hou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40 Pencroft Wa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anchester Science Par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anches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15 6R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752475</wp:posOffset>
                </wp:positionV>
                <wp:extent cx="5829300" cy="73342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Biologics for Children with Rheumatic Disea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u w:val="single"/>
                              </w:rPr>
                              <w:t>Notification of Withdrawal (1), Migration (2) or Death Report 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7.75pt;mso-wrap-distance-left:9.05pt;mso-wrap-distance-right:9.05pt;mso-wrap-distance-top:0pt;mso-wrap-distance-bottom:0pt;margin-top:59.2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Biologics for Children with Rheumatic Diseas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u w:val="single"/>
                        </w:rPr>
                        <w:t>Notification of Withdrawal (1), Migration (2) or Death Report 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595755</wp:posOffset>
                </wp:positionV>
                <wp:extent cx="6866890" cy="3517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tient ID:</w:t>
                              <w:tab/>
                              <w:tab/>
                              <w:tab/>
                              <w:tab/>
                              <w:t>Patient Initials:</w:t>
                              <w:tab/>
                              <w:tab/>
                              <w:tab/>
                              <w:t xml:space="preserve">Patient D.O.B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.7pt;mso-wrap-distance-left:9.05pt;mso-wrap-distance-right:9.05pt;mso-wrap-distance-top:0pt;mso-wrap-distance-bottom:0pt;margin-top:125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tient ID:</w:t>
                        <w:tab/>
                        <w:tab/>
                        <w:tab/>
                        <w:tab/>
                        <w:t>Patient Initials:</w:t>
                        <w:tab/>
                        <w:tab/>
                        <w:tab/>
                        <w:t xml:space="preserve">Patient D.O.B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2057400</wp:posOffset>
                </wp:positionV>
                <wp:extent cx="42291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 am reporting that since the last study ent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16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 am reporting that since the last study entr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8340</wp:posOffset>
                </wp:positionH>
                <wp:positionV relativeFrom="paragraph">
                  <wp:posOffset>2395855</wp:posOffset>
                </wp:positionV>
                <wp:extent cx="6522085" cy="19519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085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he patient or patients’ parent/guardian wishes to withdrawn their consent for the stud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e: ___/___/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 given (if known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 the patient happy for any data already collected to be kept and used?</w:t>
                              <w:tab/>
                              <w:t>Yes</w:t>
                              <w:tab/>
                              <w:t xml:space="preserve">      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s the patient happy to be kept flagged with the NHS-IC?</w:t>
                              <w:tab/>
                              <w:tab/>
                              <w:tab/>
                              <w:t>Yes</w:t>
                              <w:tab/>
                              <w:t xml:space="preserve">      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55pt;height:153.7pt;mso-wrap-distance-left:9.05pt;mso-wrap-distance-right:9.05pt;mso-wrap-distance-top:0pt;mso-wrap-distance-bottom:0pt;margin-top:188.65pt;mso-position-vertical-relative:text;margin-left:-54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.</w:t>
                      </w:r>
                      <w:r>
                        <w:rPr>
                          <w:rFonts w:cs="Arial" w:ascii="Arial" w:hAnsi="Arial"/>
                        </w:rPr>
                        <w:t xml:space="preserve"> The patient or patients’ parent/guardian wishes to withdrawn their consent for the stud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e: ___/___/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ason given (if known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s the patient happy for any data already collected to be kept and used?</w:t>
                        <w:tab/>
                        <w:t>Yes</w:t>
                        <w:tab/>
                        <w:t xml:space="preserve">      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s the patient happy to be kept flagged with the NHS-IC?</w:t>
                        <w:tab/>
                        <w:tab/>
                        <w:tab/>
                        <w:t>Yes</w:t>
                        <w:tab/>
                        <w:t xml:space="preserve">     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0245</wp:posOffset>
                </wp:positionH>
                <wp:positionV relativeFrom="paragraph">
                  <wp:posOffset>4457065</wp:posOffset>
                </wp:positionV>
                <wp:extent cx="6523990" cy="13766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he patient is no longer registered at this centre and their new medical registration/ ongoing monitoring arrangements are not know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e left: ___/___/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 given (if known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08.4pt;mso-wrap-distance-left:9.05pt;mso-wrap-distance-right:9.05pt;mso-wrap-distance-top:0pt;mso-wrap-distance-bottom:0pt;margin-top:350.95pt;mso-position-vertical-relative:text;margin-left:-5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.</w:t>
                      </w:r>
                      <w:r>
                        <w:rPr>
                          <w:rFonts w:cs="Arial" w:ascii="Arial" w:hAnsi="Arial"/>
                        </w:rPr>
                        <w:t xml:space="preserve"> The patient is no longer registered at this centre and their new medical registration/ ongoing monitoring arrangements are not know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e left: ___/___/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ason given (if known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0245</wp:posOffset>
                </wp:positionH>
                <wp:positionV relativeFrom="paragraph">
                  <wp:posOffset>5939155</wp:posOffset>
                </wp:positionV>
                <wp:extent cx="6523990" cy="18376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f the patient has died please provide the following detai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e of Death: ___/___/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iologic drug details </w:t>
                              <w:tab/>
                              <w:t xml:space="preserve">Name of drug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ab/>
                              <w:t>Date of last dose: ___/___/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ause of death (if known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highlight w:val="green"/>
                              </w:rPr>
                              <w:t>(Please also complete an Ad Hoc adverse event reporting for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44.7pt;mso-wrap-distance-left:9.05pt;mso-wrap-distance-right:9.05pt;mso-wrap-distance-top:0pt;mso-wrap-distance-bottom:0pt;margin-top:467.65pt;mso-position-vertical-relative:text;margin-left:-5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3.</w:t>
                      </w:r>
                      <w:r>
                        <w:rPr>
                          <w:rFonts w:cs="Arial" w:ascii="Arial" w:hAnsi="Arial"/>
                        </w:rPr>
                        <w:t xml:space="preserve"> If the patient has died please provide the following detai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e of Death: ___/___/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Biologic drug details </w:t>
                        <w:tab/>
                        <w:t xml:space="preserve">Name of drug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ab/>
                        <w:t>Date of last dose: ___/___/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ause of death (if known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highlight w:val="green"/>
                        </w:rPr>
                        <w:t>(Please also complete an Ad Hoc adverse event reporting form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0245</wp:posOffset>
                </wp:positionH>
                <wp:positionV relativeFrom="paragraph">
                  <wp:posOffset>7882255</wp:posOffset>
                </wp:positionV>
                <wp:extent cx="6522085" cy="15328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085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me of Person Completing this form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ignatu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e form completed: ___/___/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Once completed please send the form as soon as possible by fax/post to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BCRD Study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RC Epidemiology Unit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utherford House, The University of Manchester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 Pencroft Way, Manchester. M15 6R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ax: 016127516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55pt;height:120.7pt;mso-wrap-distance-left:9.05pt;mso-wrap-distance-right:9.05pt;mso-wrap-distance-top:0pt;mso-wrap-distance-bottom:0pt;margin-top:620.65pt;mso-position-vertical-relative:text;margin-left:-5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Name of Person Completing this form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ignatur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te form completed: ___/___/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Once completed please send the form as soon as possible by fax/post to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BCRD Study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RC Epidemiology Unit,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utherford House, The University of Manchester,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0 Pencroft Way, Manchester. M15 6RZ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Fax: 0161275164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-683895</wp:posOffset>
                </wp:positionV>
                <wp:extent cx="1371600" cy="3429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Version 1, 15/09/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53.8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Version 1, 15/09/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3:03:00Z</dcterms:created>
  <dc:creator>mdeasla2</dc:creator>
  <dc:description/>
  <cp:keywords/>
  <dc:language>en-US</dc:language>
  <cp:lastModifiedBy>Praksha Jariwala</cp:lastModifiedBy>
  <dcterms:modified xsi:type="dcterms:W3CDTF">2016-11-28T14:4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5277303</vt:r8>
  </property>
  <property fmtid="{D5CDD505-2E9C-101B-9397-08002B2CF9AE}" pid="3" name="_AuthorEmail">
    <vt:lpwstr>khyrich@tiscali.co.uk</vt:lpwstr>
  </property>
  <property fmtid="{D5CDD505-2E9C-101B-9397-08002B2CF9AE}" pid="4" name="_AuthorEmailDisplayName">
    <vt:lpwstr>Kimme</vt:lpwstr>
  </property>
  <property fmtid="{D5CDD505-2E9C-101B-9397-08002B2CF9AE}" pid="5" name="_EmailSubject">
    <vt:lpwstr>Extended bio stuff</vt:lpwstr>
  </property>
  <property fmtid="{D5CDD505-2E9C-101B-9397-08002B2CF9AE}" pid="6" name="_ReviewingToolsShownOnce">
    <vt:lpwstr/>
  </property>
</Properties>
</file>